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G1KWA                                                 Magdeburg, den 09.04.9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 seit der V1.72beta der ETHERNET-Treiber von Georg / DF2AU nichtmeh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NetNode vorhanden ist, musste ein Ersatz gefunden werd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mit TFNETR weiterhin verwendet werden kan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fuer ist dieser Externe-Treiber gedac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ser Treiber ist weder sehr liebevoll gemacht, noch sehr gut geteste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er er funktion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fruf: TNN_NETR.EX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eter gibt es keine, der Treiber sucht sich selbst den ersten PacketDri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ine (Erfolgs-)Meldung wird ausge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r Treiber muss nach dem NE2000-Treiber und dem TNL1 geladen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ser Treiber hat die gleichen EInschrnkungen wie der alt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 ist also NUR MAXFRAME 1 erlaubt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i Fragen bitte an DG1KWA / Andreas wen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HTUNG ! Dieser Treiber unterliegt der ALAS !!!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3 de Andre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