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s helps you to set the EPROM for use with a TNC2 in a The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1.7a of KISS EPROM, modified for Token-Ring is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E file, so you don't need any additional file to b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is straightforward: just go to topic 2 o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EPROM parameters) and insert your favourite parameters.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cursor keys and use F10 to end input. Then select "Creat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rom main menu, you will be asked if you want a file for a 2732, 27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or 27256 EPROM, and then the filename to use. The EPRO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parameters will be created. You'll just have to burn a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... good lu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bug reports, etc,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s de Antonio   IK7NXQ @ IK7NXQ.IPUG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