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@ALLE        de:DG1HQY 25.07.92 15:49  30   11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G.7pl -- Inf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257206DB0DN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725/1449z DB0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G1HQY @ DB0D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zum Programm BOOT_LOG;            (C) 1992 By R.Schmidt - DG1HQ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leine Programm f�hrt eine Logdatei ueb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vorgang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dazu in der AUTOEXEC.BAT mit B-LOG [zieldatei] [-Option]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fruf werden Datum und Zeit des letzten Systemstarts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og-Datei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noch keine Log-Datei existiert, wird dies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abe [zieldatei] kann entfallen; die Datei wird dann LOG.DAT 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Option -m k�nnen alle Bildschirmausgaben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mit '-' beginnende Parameter zeigen einen kleinen Hilfetex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selbstentpackenden und mit 7plus eingespielten File B-LOG.7PL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LOG.EXE  (ausf�hrbar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LOG.PAS  (Quelltext TP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LOG.DOC  (dies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pa� + 73 w�nscht Ralf aus Aschersleben !   (DG1HQY @ DB0D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