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240"/>
        <w:ind w:left="-567" w:hanging="0"/>
        <w:jc w:val="left"/>
        <w:rPr/>
      </w:pPr>
      <w:r>
        <w:fldChar w:fldCharType="begin"/>
      </w:r>
      <w:r>
        <w:rPr/>
        <w:instrText xml:space="preserve">AUTONRDEZ</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Vorwort</w:t>
      </w:r>
    </w:p>
    <w:p>
      <w:pPr>
        <w:pStyle w:val="Normal"/>
        <w:keepNext w:val="true"/>
        <w:bidi w:val="0"/>
        <w:spacing w:before="240" w:after="24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ider halten nicht alle mit den Netzwerkkarten gelieferten Treiber, was das Handbuch verspricht. Dies mag zum Teil an Mehrdeutigkeiten in den Spezifikationen liegen. Teilweise liegt es aber mit Sicherheit an falsch verstandenem Schutz vor "Datenspionen" im Netz. Und einiges können wir auch auf das Konto "Schlampereien" buchen.</w:t>
        <w:br/>
        <w:br/>
        <w:t>Man kann nun den Treiber  mit der Anwendungssoftware testen. Das ist oft unbequem und die Fehlermeldungen sind sparsam oder nichtssagend - wenn überhaupt welche kommen. TESTDRVR soll hier für etwas Bequemlichkeit sorgen.</w:t>
        <w:br/>
        <w:br/>
        <w:t>Wenn der mit der Karte gelieferte Treiber nicht richtig will, kann man bei den Standardkarten immer die Treiber aus dem FTP-Paket nehmen. Für NE2000 und WD (SMC) kompatible Karten sind Treiber in diesem Paket enthalten.</w:t>
        <w:br/>
        <w:br/>
        <w:t xml:space="preserve">FTP-Packet Treiber sind m.W. die einzigen Treiber, die verschiedene Netzwerkprotokolle auf einer Karte gleichzeitig gestatten. Hinzu kommt, daß die Schnittstelle hervorragend dokumentiert ist und die gesamte Software dafür im Quelltext frei verfügbar ist. </w:t>
        <w:br/>
        <w:br/>
        <w:t>In dieser Anleitung werde ich nicht viel über Netzwerkgrundlagen schreiben. Das soll in einer getrennten Dokumentation geschehen.</w:t>
        <w:br/>
        <w:tab/>
      </w:r>
      <w:r>
        <w:br w:type="page"/>
      </w:r>
    </w:p>
    <w:p>
      <w:pPr>
        <w:pStyle w:val="Heading1"/>
        <w:keepNext w:val="true"/>
        <w:bidi w:val="0"/>
        <w:spacing w:before="240" w:after="240"/>
        <w:ind w:left="-567" w:hanging="0"/>
        <w:jc w:val="left"/>
        <w:rPr/>
      </w:pPr>
      <w:r>
        <w:fldChar w:fldCharType="begin"/>
      </w:r>
      <w:r>
        <w:rPr/>
        <w:instrText xml:space="preserve">AUTONRDEZ</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Voraussetzungen</w:t>
      </w:r>
      <w:r>
        <w:br w:type="page"/>
      </w:r>
    </w:p>
    <w:p>
      <w:pPr>
        <w:pStyle w:val="Heading2"/>
        <w:keepNext w:val="true"/>
        <w:bidi w:val="0"/>
        <w:spacing w:before="240" w:after="240"/>
        <w:ind w:left="-567" w:hanging="0"/>
        <w:jc w:val="left"/>
        <w:rPr/>
      </w:pPr>
      <w:r>
        <w:fldChar w:fldCharType="begin"/>
      </w:r>
      <w:r>
        <w:rPr/>
        <w:instrText xml:space="preserve">AUTONRDEZ</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Hardware</w:t>
      </w:r>
    </w:p>
    <w:p>
      <w:pPr>
        <w:pStyle w:val="Normal"/>
        <w:keepNext w:val="true"/>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zwerkkarten bekommt man heute "NE2000" kompatibel für weniger als DM 50.-. Üblich ist sind</w:t>
      </w:r>
    </w:p>
    <w:p>
      <w:pPr>
        <w:pStyle w:val="Normal"/>
        <w:keepNext w:val="true"/>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apernet" = BNC Anschluß (10Base2) und/oder UTP (RJ45) Anschluß. Der BNC Anschluß hat den Vorteil, daß man ohne weitere Hardware einige Rechner koppeln kann. Wer einen Rechner "solo" testen will, beachte bitte, daß der Netzwerkanschluß an beiden Seiten mit jeweils 50Ohm abgeschlossen sein muß. Sonst verweigern die meisten Karten die Sendung. Also ein T-Stück mit zwei 50Ohm Abschlüssen aufstecken.</w:t>
        <w:br/>
        <w:br/>
        <w:t>Moderne Karten werden nicht mehr über Jumper konfiguriert sondern per Software. Das kann Probleme machen, wenn die vom Kartenhersteller gewählten Defaults im Rechner bereits belegt sind. Dann muß man u.U. erst andere Karten ausbauen um die Netzwerkkarte umkonfigurieren zu können. Eine NE2000 kompatible Karte braucht einen freien Interrupt und eine freie IO-Adresse.</w:t>
        <w:br/>
        <w:t xml:space="preserve"> </w:t>
      </w:r>
    </w:p>
    <w:p>
      <w:pPr>
        <w:pStyle w:val="Heading2"/>
        <w:keepNext w:val="true"/>
        <w:bidi w:val="0"/>
        <w:ind w:left="-567" w:hanging="0"/>
        <w:jc w:val="left"/>
        <w:rPr/>
      </w:pPr>
      <w:r>
        <w:fldChar w:fldCharType="begin"/>
      </w:r>
      <w:r>
        <w:rPr/>
        <w:instrText xml:space="preserve">AUTONRDEZ</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Software</w:t>
      </w:r>
    </w:p>
    <w:p>
      <w:pPr>
        <w:pStyle w:val="Normal"/>
        <w:keepNext w:val="true"/>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 schon einen Netzwerkanschluß an seinem Rechner hat, bedenke bitte, daß eine Netzwerkkarte nicht zwei Herren gleichzeitig dienen kann. Man muß also die vorhandene Netzwerksoftware (Novell, WfW usw.) totlegen, um mit FTP-Packet Treibern experimentieren zu können. Anschließend kann man dann versuchen, die "alte" Software auf der Basis des Packet Treibers zu installieren. Nur in dieser Richtung geht es, nicht anders herum. Und ein Packet Treiber braucht nie mehr als einen Aufruf zum Installieren (Beispiel "EP3000PD 0x60"). PROTMAN.SYS und ähnliche Programme sind hier definitiv falsch.</w:t>
        <w:br/>
        <w:br/>
        <w:t>Bei der Installation muß i.A. ein Software Interrupt für den Treiber angegeben werden. Dieser Interrupt kann per Definition im Bereich 0x60 bis 0x80 liegen. Es spricht nichts dagegen, 0x60 zu verwenden.</w:t>
        <w:br/>
      </w:r>
      <w:r>
        <w:br w:type="page"/>
      </w:r>
    </w:p>
    <w:p>
      <w:pPr>
        <w:pStyle w:val="Heading1"/>
        <w:keepNext w:val="true"/>
        <w:bidi w:val="0"/>
        <w:spacing w:before="240" w:after="240"/>
        <w:ind w:left="-567" w:hanging="0"/>
        <w:jc w:val="left"/>
        <w:rPr/>
      </w:pPr>
      <w:r>
        <w:fldChar w:fldCharType="begin"/>
      </w:r>
      <w:r>
        <w:rPr/>
        <w:instrText xml:space="preserve">AUTONRDEZ</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Testablauf</w:t>
      </w:r>
      <w:r>
        <w:br w:type="page"/>
      </w:r>
    </w:p>
    <w:p>
      <w:pPr>
        <w:pStyle w:val="Normal"/>
        <w:keepNext w:val="true"/>
        <w:bidi w:val="0"/>
        <w:spacing w:before="240" w:after="24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erstes wird die Signatur des Treibers gesucht und so der verwendete Software Interrupt gefunden. Natürlich könnte man auch den Software Interrupt im Aufruf angeben. Da aber fast alle Programme den Treiber über seine Signatur suchen, macht es schon Sinn, hier auch so vorzugehen.</w:t>
        <w:br/>
        <w:br/>
        <w:t>Dann müssen wir dem Treiber mitteilen, was wir von ihm verlangen - den Netzwerktyp, welche Art Pakete usw. Außerdem müssen wir ihm sagen, wo er die Pakete abliefern soll, die "für uns" eingegangen sind. Der Treiber liefert uns als Ergebnis ein "Handle", das zukünftig bei der Kommunikation zwischen dem Treiber und uns den Briefkasten bezeichnet. Ohne gültiges Handle wird nicht gearbeitet.</w:t>
        <w:br/>
        <w:br/>
        <w:t>Nun fragen wir den Treiber, welchen Befehlssatz er versteht. Es gibt drei Ausbaustufen: Basisdienste, erweiterte Dienste und high-performance Funktionen. Wir brauchen die erweiterten Dienste. Die ersten Versionen von TFNETR und TNN liefen auch mit den Basisdiensten. Um zu PE1CHL und G8BPQ kompatibel zu werden, haben wir das Protokoll aber noch einmal geändert.</w:t>
        <w:br/>
        <w:br/>
        <w:t>Danach fragen wir die Hardware Adresse der Karte ab. Diese Adresse ist eindeutig, jede Karte hat eine andere Adresse. Wir sollten sie nie ohne zwingende Gründe ändern. Bei dieser Abfrage erleben wir die Schönheiten der Segmentierung des 80X86 Prozessors. Wenn der Programmierer des Kartentreibers nicht sorgfältig war, kommt hier als Adresse 00:00:00:00:00:00. Und dann sind wir ziemlich sicher, daß die gleiche Schlamperei auch in der Empfangsroutine drin ist. Damit sind dann Abstürze vorprogrammiert.</w:t>
        <w:br/>
        <w:br/>
        <w:t>Die Kommunikation zwischen zwei Netzwerkkarten kann auf mehrere Arten erfolgen:</w:t>
        <w:br/>
        <w:t>- im Paket werden die Hardwareadressen der beteiligten Karten angegeben. Das ist kompliziert. Denn ich muß vor der ersten Kontaktaufnahme die Adresse meines Partners kennen.</w:t>
        <w:br/>
        <w:t>- Die Pakete werden "an Alle" gesendet (Broadcast). Für diese Zwecke ist die Zieladresse FF:FF:FF:FF:FF:FF definiert. Dieses Verfahren stört in größeren Netzen sehr, weil wir dann mit unseren Paketen das gesamte Netz überschwemmen und jeder unsere Pakete hören und analysieren muß.</w:t>
        <w:br/>
        <w:t xml:space="preserve">- Die Pakete werden an eine Gruppe gesendet (Multicast). Nur die Gruppe hört auf diese Pakete. Dieses Verfahren werden wir verwenden.  </w:t>
        <w:br/>
        <w:t>Wir kontrollieren nun, ob unser Treiber dieses Verfahren empfangsseitig versteht.</w:t>
        <w:br/>
        <w:br/>
        <w:t>Der nächste Test erfolgt, um zu sehen, ob das Programm NETWATCH laufen wird. NETWATCH ist ein universeller Netzwerkmonitor. Leider haben viele Programmierer den dazu notwendigen "promiscuous mode" zugenagelt. Aber es gibt ja die FTP-Treiber.</w:t>
        <w:br/>
        <w:br/>
        <w:t>Nun setzen wir den Treiber sendeseitig in den Multicast Mode. Dazu definieren wir die "BPQ" Adresse.</w:t>
        <w:br/>
        <w:br/>
        <w:t>Als letzten Test schicken wir ein Paket (mit zufälligem Inhalt) an unsere Gruppe. Wenn der Abschlußwiderstand nicht steckt, bleiben einige Karten hier hängen. Andere kommen mit einer Fehlermeldung.</w:t>
        <w:br/>
        <w:br/>
        <w:t xml:space="preserve">Zum Schluß geben wir das Handle wieder frei. Wenn der Test bis hierher durchgelaufen ist, besteht Hoffnung, daß der Treiber auch mit der Anwendersoftware laufen wird. </w:t>
        <w:br/>
        <w:br/>
        <w:t>Ein letzter Hinweis zum Schluß: ein Rechnerabsturz beim Empfang oder Senden eine Paketes in Verbindung mit einer WD (SMC) Karte ist meist auf einen Fehler in der Konfiguration des Speichermanagers zurück zu führen. Diese Karten nutzen nämlich Teile des Hauptspeichers zur Kommunikation mit dem Treiber.</w:t>
        <w:br/>
      </w:r>
      <w:r>
        <w:br w:type="page"/>
      </w:r>
    </w:p>
    <w:p>
      <w:pPr>
        <w:pStyle w:val="Heading1"/>
        <w:keepNext w:val="true"/>
        <w:bidi w:val="0"/>
        <w:spacing w:before="240" w:after="240"/>
        <w:ind w:left="-567" w:hanging="0"/>
        <w:jc w:val="left"/>
        <w:rPr/>
      </w:pPr>
      <w:r>
        <w:fldChar w:fldCharType="begin"/>
      </w:r>
      <w:r>
        <w:rPr/>
        <w:instrText xml:space="preserve">AUTONRDEZ</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Fehlermeldungen</w:t>
      </w:r>
      <w:r>
        <w:br w:type="page"/>
      </w:r>
    </w:p>
    <w:p>
      <w:pPr>
        <w:pStyle w:val="Normal"/>
        <w:keepNext w:val="true"/>
        <w:bidi w:val="0"/>
        <w:spacing w:before="240" w:after="24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ige Fehlermeldungen sollten nie vorkommen. Sie sind mit einem ??? markiert. Treten sie dennoch auf, so deutet das auf einen kapitale Macke im Treiber hin.</w:t>
        <w:br/>
        <w:br/>
        <w:t>kein Fehler</w:t>
        <w:tab/>
        <w:tab/>
        <w:tab/>
        <w:tab/>
        <w:tab/>
        <w:t xml:space="preserve">??? Der Treiber hat einen Fehler gemeldet und erklärt bei </w:t>
        <w:tab/>
        <w:tab/>
        <w:tab/>
        <w:tab/>
        <w:tab/>
        <w:tab/>
        <w:t>Nachfrage, es sei nichts gewesen.</w:t>
        <w:br/>
        <w:br/>
        <w:t>ungültiges Handle</w:t>
        <w:tab/>
        <w:tab/>
        <w:tab/>
        <w:tab/>
        <w:t>??? Der Treiber erinnert sich nicht an sein eigenes Handle.</w:t>
        <w:br/>
        <w:br/>
        <w:t>ungültige Klasse</w:t>
        <w:tab/>
        <w:tab/>
        <w:tab/>
        <w:tab/>
        <w:t>Der Treiber unterstützt die Klasse "ETHERNET" nicht.</w:t>
        <w:br/>
        <w:br/>
        <w:t>ungültiger Typ</w:t>
        <w:tab/>
        <w:tab/>
        <w:tab/>
        <w:tab/>
        <w:t>??? Wir haben "irgendeinen" Typ verlangt.</w:t>
        <w:br/>
        <w:br/>
        <w:t>ungültige Nummer</w:t>
        <w:tab/>
        <w:tab/>
        <w:tab/>
        <w:tab/>
        <w:t>??? Wir haben "die erste Karte" verlangt.</w:t>
        <w:br/>
        <w:br/>
        <w:t>ungültiger Packet Typ</w:t>
        <w:tab/>
        <w:tab/>
        <w:tab/>
        <w:tab/>
        <w:t>??? Wir haben "alle verfügbaren" Typen verlangt.</w:t>
        <w:br/>
        <w:br/>
        <w:t>Multicast unzulässig</w:t>
        <w:tab/>
        <w:tab/>
        <w:tab/>
        <w:tab/>
        <w:t>"Unser" Modus wird nicht unterstützt, Treiber unbrauchbar.</w:t>
        <w:br/>
        <w:br/>
        <w:t>TERMINATE unzulässig</w:t>
        <w:tab/>
        <w:tab/>
        <w:tab/>
        <w:t>??? Wir verlangen nicht, daß der Treiber sich entfernt.</w:t>
        <w:br/>
        <w:br/>
        <w:t>unzulässiger RX-Modus</w:t>
        <w:tab/>
        <w:tab/>
        <w:tab/>
        <w:t>"Unser" Modus wird nicht unterstützt, Treiber unbrauchbar.</w:t>
        <w:br/>
        <w:br/>
        <w:t>nicht genug Speicher</w:t>
        <w:tab/>
        <w:tab/>
        <w:tab/>
        <w:tab/>
        <w:t xml:space="preserve">Karte ist überfordert, nach RESET des Rechners noch einmal </w:t>
        <w:tab/>
        <w:tab/>
        <w:tab/>
        <w:tab/>
        <w:tab/>
        <w:tab/>
        <w:t>versuchen. Ist noch andere Netzwerksoftware aktiv?</w:t>
        <w:br/>
        <w:br/>
        <w:t>Type ist belegt</w:t>
        <w:tab/>
        <w:tab/>
        <w:tab/>
        <w:tab/>
        <w:t>Andere Software hat die Karte undefiniert hinterlassen.</w:t>
        <w:br/>
        <w:br/>
        <w:t>unzulässiger Befehl</w:t>
        <w:tab/>
        <w:tab/>
        <w:tab/>
        <w:tab/>
        <w:t>Ein Standardbefehl wird nicht erkannt, Treiber unbrauchbar.</w:t>
        <w:br/>
        <w:br/>
        <w:t>(Hardware) Fehler beim Senden</w:t>
        <w:tab/>
        <w:tab/>
        <w:t>Abschlußwiderstand nicht gesteckt oder falscher Anschluß.</w:t>
        <w:br/>
        <w:br/>
        <w:t>kann Hardware Adresse nicht setzen</w:t>
        <w:tab/>
        <w:tab/>
        <w:t>??? Wir fummeln da nicht dran.</w:t>
        <w:br/>
        <w:br/>
        <w:t>falsches Hardware Adressen Format</w:t>
        <w:tab/>
        <w:tab/>
        <w:t>??? Der Treiber ist defekt.</w:t>
        <w:br/>
        <w:br/>
        <w:t>RESET nicht möglich</w:t>
        <w:tab/>
        <w:tab/>
        <w:tab/>
        <w:tab/>
        <w:t>??? Da wurde ein Befehl mißverstanden.</w:t>
        <w:br/>
      </w:r>
      <w:r>
        <w:br w:type="page"/>
      </w:r>
    </w:p>
    <w:p>
      <w:pPr>
        <w:pStyle w:val="Heading1"/>
        <w:keepNext w:val="true"/>
        <w:bidi w:val="0"/>
        <w:spacing w:before="240" w:after="240"/>
        <w:ind w:left="-567" w:hanging="0"/>
        <w:jc w:val="left"/>
        <w:rPr/>
      </w:pPr>
      <w:r>
        <w:fldChar w:fldCharType="begin"/>
      </w:r>
      <w:r>
        <w:rPr/>
        <w:instrText xml:space="preserve">AUTONRDEZ</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Copyright</w:t>
      </w:r>
      <w:r>
        <w:br w:type="page"/>
      </w:r>
    </w:p>
    <w:p>
      <w:pPr>
        <w:pStyle w:val="Normal"/>
        <w:keepNext w:val="true"/>
        <w:bidi w:val="0"/>
        <w:spacing w:before="240" w:after="24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e alle Software von NORD&gt;&lt;LINK gilt auch für dieses Programm die ALAS Lizenz. Die mitgelieferten Treiber aus dem FTP-Paket sind Copyright (C) by FTP Software Inc und dürfen mit diesem Paket weitergegeben werden.</w:t>
        <w:br/>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komplette FTP-Paket bekommt man in jedem Uni Rechenzentrum und in gut sortierten Mailboxen.</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left"/>
        <w:rPr/>
      </w:pPr>
      <w:r>
        <w:rPr>
          <w:b w:val="false"/>
          <w:bCs w:val="false"/>
          <w:i w:val="false"/>
          <w:iCs w:val="false"/>
          <w:caps w:val="false"/>
          <w:smallCaps w:val="false"/>
          <w:strike w:val="false"/>
          <w:dstrike w:val="false"/>
          <w:outline w:val="false"/>
          <w:vanish w:val="false"/>
          <w:u w:val="single"/>
        </w:rPr>
        <w:t>Allgemeine Lizenz für Amateurfunk Software (ALAS)</w:t>
      </w:r>
      <w:r>
        <w:rPr>
          <w:b w:val="false"/>
          <w:bCs w:val="false"/>
          <w:i w:val="false"/>
          <w:iCs w:val="false"/>
          <w:caps w:val="false"/>
          <w:smallCaps w:val="false"/>
          <w:strike w:val="false"/>
          <w:dstrike w:val="false"/>
          <w:outline w:val="false"/>
          <w:vanish w:val="false"/>
        </w:rPr>
        <w:br/>
        <w:br/>
        <w:t>1. Vorwort</w:t>
        <w:br/>
        <w:t>Diese Lizenz entstand aus der General Public Licence der Free Software Foundation (GPL). Ich habe versucht, den Sinn zu erhalten und mehr Klarheit hineinzubringen. Einige Passagen sind vollständig entfallen. Es ist aber jedem Nutzer freigestellt, an Stelle dieser Lizenz die GPL Bedingungen anzuwenden.</w:t>
        <w:br/>
        <w:br/>
        <w:t>Der Sinn dieser Lizenz ist es, den Autor und den Anwender der Software zu schützen. Es sind daher einige Einschränkungen erforderlich und es entstehen auch einige Pflichten für den, der die mit dieser Lizenz verbundene Software weitergibt oder verändert.</w:t>
        <w:br/>
        <w:br/>
        <w:t>Dies wird dadurch erreicht, daß die Software durch Copyright geschützt wird und der Nutzer durch diese Lizenz die Möglichkeit einer nahezu unbeschränkten Nutzung erhält.</w:t>
        <w:br/>
        <w:br/>
        <w:t>2. Geltungsbereich</w:t>
        <w:br/>
        <w:t>Diese Lizenz gilt für jedes Programm oder Teil eines Programmpaketes, das eine Copyright Notiz ausgibt, die sich auf diese Lizenz bezieht. Im folgenden bedeutet “Programm” entweder das Programm oder einen Teil davon. “Du” bist der Lizenznehmer.</w:t>
        <w:br/>
        <w:br/>
        <w:t>3. Deine Rechte:</w:t>
        <w:br/>
        <w:t>Du darfst das Programm nutzen oder kopieren oder verteilen oder verändern, solange Du damit keine kommerziellen Absichten verbindest.</w:t>
        <w:br/>
        <w:br/>
        <w:t>4. Deine Pflichten:</w:t>
        <w:br/>
        <w:br/>
        <w:t>4.1. Du darfst den Copyright Vermerk und den Hinweis auf diese Lizenz nicht verändern und er muß bei jedem Start des Programms eindeutig für den Benutzer sichtbar sein.</w:t>
        <w:br/>
        <w:br/>
        <w:t>4.2. Du mußt jedem Dritten, dem Du eine Kopie des Programms gibst, die gleichen Rechte einräumen, die auch Dir gegeben wurden. Du mußt ihm auch die gleichen Pflichten auferlegen.</w:t>
        <w:br/>
        <w:br/>
        <w:t>4.3. Du darfst für die Weitergabe kein Geld verlangen außer den Kosten für das Medium und Porto.</w:t>
        <w:br/>
        <w:br/>
        <w:t>4.4. Du darfst das Programm nur komplett weitergeben, so wie Du es bekommen hast.</w:t>
        <w:br/>
        <w:br/>
        <w:t>4.5. Wenn Du das Programm veränderst oder Teile davon für eigene Arbeiten verwendest - wörtlich oder verändert - so gelten die folgenden Punkte für das daraus entstehende neue Programm:</w:t>
        <w:br/>
        <w:br/>
        <w:t>4.5.1. Du mußt deutlich sichtbar angeben:</w:t>
        <w:br/>
        <w:t xml:space="preserve"> - Deinen Namen und Deine Adresse und</w:t>
        <w:br/>
        <w:t xml:space="preserve"> - die Tatsache, daß Du das Programm geändert hast oder Teile des Programms verwendet hast.</w:t>
        <w:br/>
        <w:br/>
        <w:t>4.5.2. Du mußt das Programm entweder mit dem kompletten Quelltext weitergeben oder jedem auf Verlangen eine Kopie des Quelltextes gegen eine Gebühr von maximal der Kosten des Mediums und der Portokosten aushändigen.</w:t>
        <w:br/>
        <w:br/>
        <w:t>4.5.3. Du darfst keine Beschränkungen aussprechen, die über diese Lizenz hinausgehen.</w:t>
        <w:br/>
        <w:br/>
        <w:t>5. Sonstiges</w:t>
        <w:br/>
        <w:t>Du erhältst das Programm ohne jede Garantie für Funktion, Fehlerfreiheit oder Anwendbarkeit für eine bestimmte Sache. Du verzichtest auf jede Schadensersatzforderung, gleich aus welchem Grunde. Mit der Nutzung des Programms erkennst Du diese Lizenzbedingungen vorbehaltlos an.</w:t>
        <w:b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t xml:space="preserve">Copyright (C) 1995 under ALAS by DF2AU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DRVR - Eine Utility zum Testen von FTP-Packet Treib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14T13:45:00Z</cp:lastPrinted>
  <cp:revision>0</cp:revision>
  <dc:subject/>
  <dc:title/>
</cp:coreProperties>
</file>