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SER12.EXE  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05.1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E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serielles Baycom-Modem an COM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-4 k�nnen direkt angegeben werden, andere Portadressen oder IRQ-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ptional. Beschreibung gibts mit "SER12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an wird nur 1200 Baud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duplex-Flag ('d')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'c' wird die Software-DCD-Erkennung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ollte m�glichst mit vorgeschaltetem Squelch und ohne 'c'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lastet den Rechner weniger und ist wesentlich zuverl�ss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CD reagiert dann aber auch auf R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alibrate-Befehl macht alle 14,5s eine Pause von 500ms, damit der P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ent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Statistik kann keine TX-Fehler oder RX-Fehler erkennen, 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 nicht erm�glicht. Man mu� also durch Versuche feststell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wendete Rechner bzw. die Konfiguration in Verbindung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n einen fehlerfreien Betrieb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SER12.EXE  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anslation: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.1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E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1200 Baud Baycom modem connected to the C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-4 may be specified directly, different port addresses or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. Description with "SER12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200 Bau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duplex flag ('d'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ctivates the software 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hould preferably use a hardware squelch and disable the '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less load on the computer and is more reliable. But th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so activates on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e command pauses every 14.5s for 500ms to reset the PTT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tatistics does not recognize any TX or RX error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allow that. Some experimentation is required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the configuration in conjunction with the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error 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u driver FlexNet    SER12.EXE  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e � jour : 05.1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: SE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our modem s�rie type BayCom sur port RS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-4 peuvent �tre indiqu�s directement si leurs valeurs sont standards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p�cifiant une adresse et un IRQ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vec "SER12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ellement, seul le 1200 Baud est suppo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lag full-duplex ('d') est ign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ctive la d�tection du DCD par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vaut mieux utiliser un squelch sans 'c', cela occupe moins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et reste plus fiable (dans ce cas, le DCD r�agit aussi s'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u br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Calibrate faite une pause de 500ms toute les 14,5s pour remett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o le watchdog 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es statistiques (cf commande P) ne savent pas reconna�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en RX ou TX, le hardware ne le permettant pas. Il faut alors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ssais pour savoir si l'ordinateur ou la configuration utilis�e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onctionnement sans erreurs avec l'ensemble des autres ca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