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-Treiberdokumentation    VANESSA.EXE   (C)1994,1995 SWISS-ARTG HB9P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: 03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VAN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treiber zur VANESSA-K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ESSA Firmware: V 4.04c oder hoe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: Firmware EPROM MUSS eine Zugriffszeit von KLEINER 120 ns HAB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VANRESSA [-H(elp) -O(ffset) -D(ebug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dsaetzlich sind keine Parameter notwendig, um den VANESSA Treib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eren. Der Treiber sucht selbstaendig die VANESSA Karten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Adressraum ab 0xD000:0 und alloziert die gefundenen Karten mit je 2 Kana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 kann mit dem Parameter -O N ein Adress-Offset eingege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ei werden die ersten N Kanaele des Vanessa-Adressraumes ueber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Vanessa Karten muessen aufsteigend addressiert sein, Lueck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raum sind nicht erlaub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Karte 0xD000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Karte 0xD200:0   &lt; .... mit Parameter -o2 wird dieser Kanal zu Port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Karte 0xD400:0          alloz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Karte 0xD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bu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Testzwe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gt die gefundenen VANESSA Karten im Startlogo mit den zugehoer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n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ffse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 Offset. Der Treiber ignoriert die unteren N Kanaele und alloziert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faellig hoehere Kana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abe eines kurzen Helptextes, die VANESSA Karten werden NICHT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unterstuetzte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en RX Clock wird (noch) nicht unterstue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en TX Clock wird (noch) nicht unterstue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Z Mode wird nicht unterstu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 Delay Messung beim RX eines Frames wird nicht unterstu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Setzen dieser Optionen mit dem MODE Befehl wird ignoriert, es gibt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ermeld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B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CALIBRATE CMD wird der entsprechende Kanal fuer die Dauer einer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PTT ansteuern und ein Kalibriersignal senden. Ein Abbruch der Sequen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nicht moe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ermeldungen an HB9PAE @ HB9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950725 Fehler in RX Routine be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950708 Aufhaenger beim Setzen der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950616 Test und Frei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a 950512 Kanal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950228 neu compiliert mit FLEXDRV.H vom 20.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1 941202 urspruenglic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zif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Frontendprozessor VANESSA ist auf einer IBM PC Steckkarte aufgebau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ttzt zwei AX.25 Datenkan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</w:t>
        <w:tab/>
        <w:tab/>
        <w:tab/>
        <w:t xml:space="preserve">ZILOG Z80 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ressraum</w:t>
        <w:tab/>
        <w:tab/>
        <w:t xml:space="preserve">64 kByte aus 16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un-Modi</w:t>
        <w:tab/>
        <w:tab/>
        <w:t xml:space="preserve">Systen /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che</w:t>
        <w:tab/>
        <w:tab/>
        <w:t xml:space="preserve">256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MU</w:t>
        <w:tab/>
        <w:tab/>
        <w:tab/>
        <w:t xml:space="preserve">einge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MA</w:t>
        <w:tab/>
        <w:tab/>
        <w:tab/>
        <w:t xml:space="preserve">4 Kan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lock</w:t>
        <w:tab/>
        <w:tab/>
        <w:t xml:space="preserve">19,6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mer</w:t>
        <w:tab/>
        <w:tab/>
        <w:t xml:space="preserve">3 getrennte Timer mit je 16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              32 kByte,128 kByt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ROM             32 kByte,128 kByt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-RAM            8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.25 Daten        ZILOG SCC 85C30, mit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-232C            Diagnos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. Anzeigen5 L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(intern)    2 Stk. AM7911 1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e Modems    beliebige, ueber RS-422 Treiber adapti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chluss         DB-37 male St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 Modem 4 x 1200 bps Full Du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e Modem 4 x &gt; 64000 bps Full Du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z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CPU wird der ZILOG Prozessor Z80-280 eingesetzt. Er ist binrkompatibel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kannten Z80 Prozessor, erlaubt jedoch durch seinen erweiterten Befehls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effiziente Speicherverwaltung sowie erspart durch die integrierten Ti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und UART einige externe Bausteine. Die wichtigsten Merkmale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rennte Stack- und Speicherbereiche fr SYSTEM, USER,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PROGRAMM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eller Speicherbereich von 16 M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Chip-Peripherals: vier DMA Kanle, drei 16 Bit Zhler, ein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wie Cach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verwaltbare Speicherbereich umfasst 16 Mbyte. Die eingebaute MM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ach Programmierung bis 4 x 64 kByte Speicher im Direktzugriff zu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nimale Konfiguration umfasst je 32 kByte EPROM und RAM fr Code respek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. RAM und EPRO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 bis zu 128 kByte ausgebaut werden. Fr zuknf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erweiterungen wurden 32 pin Byte-Wide-Sockel vorgesehen. 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Einsatz von maximal 32 kByte Dual-Port-RAM [DP-RAM] vorgeseh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ausfhrung enthlt 8 kByte DP-RAM. Ein Arbiter verhindert Zugriffsk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kte im DP-RAM. Bei gleichzeitigem Zugriff beider Prozessoren auf das DP-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der eine Bus mit einem WaitState blockiert. Die maximale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durch die Zykluszeit der CPU, die gerade einen Zugriff durch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ykluszeit des DP-RAM darf 70 ns nicht berst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tchdog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Watchdog Timer soll die Zuverlssigkeit gegenber Hardware Problemen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falls sollen damit Unzulnglichkeiten der Software berspielt werd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tchdog wird innerhalb der Timer-Interrupt-Routine neu getriggert, so 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unzulssiger Programmzyklus einen Restart der Z80-280 CPU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VANESSA je in einem Satellit auf intergalaktischen Flgen  einges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te, ist es beruhigend zu wissen, dass ein Fehler vom Watchdog-T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annt, und zum Systemrestart fhren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r Anzeige des Systemzustandes sind fnf LED Anzeigen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Modem wird der AMD 7911 eingesetzt. Dieses Single-Chip Modem erlaub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udrate von 1200 bps gemss BEL-202 Norm. F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re Baudraten werd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en Signale ber RS-422 Treiber auf ein externes Modem zu 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-422 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gnale vom und zum Modem werden ausschliesslich ber RS-422 Leitungs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t. Dadurch kann einerseits eine praktisch beliebige Leitungslnge err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anderseits werden durch die paarverdrillten Leitungen Einstreu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rdschleifen vermi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mware zur VAN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SS MODE (Keep It Simple and Stup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Betrieb der VANESSA als TNC Ersatz bei Digipeater wurde eine KIS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mware entwickelt. Dabei bernimmt die VANESSA die Daten aus dem DP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etweise und gibt sie ber den SCC 85C30 (HDLC Controller) an di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. Die Sendersteuerung (Slottime, DCD/Persistance Algorithmus, TX De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t.) erfolgt unabhngig vom Host Rechener durch die VANES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angene Daten werden nach einem Plausibilittstest via das DP RAM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st Rechner zur Verarbeitung weitergereicht. Damit ist der Hostrechner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kritischen Aufgaben weitgehend entla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m KISS Mode bernimmt im Host Mode der FP VANESSA die k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-25 Layer 2 Protokollsteuerung. Zwischen Host und VANESSA werden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fodaten sowie der Status der Links (Connectet, Info, Busy, Disconnect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en. Der Host Rechner  besitzt die Master Funktion, d.h. VANESSA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ordert Daten oder Status an den PC (HOST) zu senden. Damit is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 der VANESSA als Hochleistungs TNC fr DieBox, oder Terminalprogramme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, GP oder THP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eiteren Entwicklung fr PR oder verwandten Betriebsarten sind (noch)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enzen gesetzt. Die Rechenzeitreserven sind noch nicht ausge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ist ebenfalls gengend vorhanden. Dank der universellen RS 4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n, kann jedes beliebige Modem mit internem oder externem C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ap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