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beschreibung T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X (The Firmware eXtended) ist ein TNC-Emulator f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dem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in Verbindung mit einem IBM/PC oder kompatiblen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yCom/PCCOM und hnliche 1k2 Modems (seri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giCom 1k2 Modems (parall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yCom 9k6 Modems (parall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ISS-TNCs (seri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FX_IPD fr die Kopplung TNN/IPXPD mit Hostmode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 de Andreas DB7KG@DB0FC und Andreas DG1KWA@DB0GS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