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L2STX by OE5DXL with DAMA                 10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by G0KIU @ GB7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The TNC-Command V will be used for diverse Install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2STX. Please observe Information further be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History:. Chris OE5DXL known through the OE5DXL-Box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way, then later the Baycom Boxes were built and now,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their own individual development including a new Digipe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. Also, because of faster Hardware it required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naturally something similar to that has been created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ll on the PC, only the Node Computer does not stand still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ccurs to me, that it lies already with the 68000 from Motoro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and presumably because it had stood around, a very old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till unused, meant that an Interface could be constru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aster Hardware could be connected to a Module-Bus of th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long discussions the Idea was realised to make an Emulato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ster HDLC-Card emulates by Software for a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here were the two most important parts of the L2STX already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Now always appeared again Questions in the Box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Baycom and Nurmodem on the ST. Now, because certain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specially concerned with the ST were conveyed, th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thrown open, "Would it not be possible, to allow the L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ulator to make a TFST??", now Chris took the time and programm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. With agreed advice from Joachim DL8HBS, how the DP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FST, now arose the Software solution for Nurmodems. Because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e, that it does not remain dribbling at 1200 Baud, but 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un already at least at 9k6. Certainly and because Chr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conomical person and the outlay for a 9K6-Modem produces a 3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, this has been inbuilt as a Softwar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nd similarly those to deter here, to say why are not all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ontained. The L2 in L2STX has to work with no known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neither in the Construction nor has been engraved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reason it is not possible to incorporate many Command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, because here L2 occupies no counterpart for that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2STX programs the MFP of the Atari ST and TT correspondingl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 of the L2STX no more Programs should access on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 L2STX runs in the Processor Interrupts. On the ST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% of the Computer time will be used. (With 9k6 scram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2STX.TOS can be redesignated in L2STX.TTP, if the curren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s appear too few or too little Memory Space is avail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uffer Size is conveyed simply as a Number i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STX.PRG also runs in the Au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2STX installs a XBRA-Recognition TFST and with that, can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with SP, which claims a XBRA-Recog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STX has no individual C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STX has a digital Squelch, for this reason a squelch must always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STX must be started before the Hostmode-Terminal-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with  DP and now also with S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 DP or SP as if TFST is allowed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CFG=PORT0: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G=TYPE0:TF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-Commands contain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Connect Call(via Call) Port 0 UI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Dis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FRAC 1-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My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Link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Retries 1-32000 ! therefore Cauti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0 or 1 off/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Maxframes 1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0 or 1 Digipeat on/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Txdel value x 10 msec caution also goes 5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Chance Time sends from 0 - W x 10 msec. see below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Maxlinks 0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B     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T      T3 with TF but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poll  Ipoll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ases are not to be changed. L2  does that dynam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ly the L2STX works with a Frame Collector, as all Develop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r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ill an important Parame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1200     1200 Baud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9600     9600 Baud normal V=9601 9k6 scrambled as G3RU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= baud    300-19200 All possible Values unscrambled Baud Ra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ambled simply Bau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1       Tes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2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3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4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5       Pin 20 on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6       Pin 20 i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!! Also set the Command CFG=V2 in the PRCONF.DP through CFG=VBaud !!!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Entries are possible, but they should not mutually excl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1-4 will be used in order to send high or low, with V=3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0101010101010 Bit Test will be sent with FSK. Therefore Ideal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install Frequency and the amplitude with DC-Coup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5 and V6 are for the Modems, which the Power Supply obtain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32. V5 switches the Pin 20 DTR of the RS232 on -12 Volt, V6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+12 Volt. The second Pin which will be used for Power Supply is P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RTS. For the AFSK-Modem both Pins will be supplied with +12 Vol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ogether are adequate for the current. With the FSK-Modem the 4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P TL064 requires one + (Pin 4) and once again - Voltage (P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of the TL064). For this purpose Pin 20 of the RS232 will swit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L2STX on the Command V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other faster OPs an external Voltage Supply can be chos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STX employs 8 different MyCalls, also 8 different SSIDs. But in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able to be connected from an external source, at least 2 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occupied, but the sequence is not defaulted. The basis li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namic management, therefore every Connect has no Port-Number 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NCs, but internal Addresses. With that can be 1000 Connections.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ent on the  Buffer-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now for the required Hard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ST has no free conductors from MFP to the Serial Port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for PTT, and the Programming of the Sound-Chip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in the Interrupts without the danger of a crash, another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TT will be made. In any case a Watchdog is required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, in order to switch off the TX after a certain time with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of the Software. A 74HC04 will not be used as with the Bay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but a 74HC12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2 Edge-Triggering Mono-Flops with a Reset. As soon as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ives from the COMPort switches the Mono-Flop through on to the 2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time determining RC switches the PTT once, however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out of the Watchdog Time the PTT is gone again.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switches the PTT again onto rece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se Grounds the connection allocations are NOT identica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Modems. Also the Data lines are otherwise occupied with Bayco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tage Supply will be placed by the RS232 for sel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rcuit for both Modems here is here as ASCII-Drawing for ess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rs 1st Class. I am working on a design constru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bined construction is planned, also AFSK and FSK-Modem on one PC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PTT- and Watchdog-Switching are identical and the typ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-Supply, it places a switching from the Software in expect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Costs with the FSK-Modem lie under 10 DM, with the AF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somewhat higher, because the 3105 has its Pri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STX must run on all ST, STE and TT in all TOS-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 from Chris OE5DX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W-Timer bei P=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eans of a simple Statistical method it can be displayed, that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without Time-Slots, then the Slot-Width has its Optimum,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es against Null. With that arises the greatest possible Strew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nd-Starts after DCD or maximum average Time-Distance, an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least Collision-Likelihood. It should also equalise the Se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from 0 up to a similar definable optimal Maximum-Value to st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est Data-Throughput with a given allocation situation. The optim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-Value is expensive to generate and dynamic from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nd whose Dead-Time between no longer dependent on DCD re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ill no DCD generation. An appreciating Value in 10ms uni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. W 100, also Send-Start from DCD equalised from 0 up to 1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MA-Te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DAMA Mode: With the first Link with a DAMA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DAMA Mode:  After 1 Min. if no Frame with DAMA-B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. (Note: Who gets 1 Min no Send-Release, should then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or change the Dig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alteration in the DAMA-Mode with the Sla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end will be gone immediately to Receiving of an optional Fr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DAMA-Bit, which is addressed to the individual TNC,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 of I-Frames without Command+Poll-B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ll will be sent, which according to WB4JFI-Protocol is permi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, especially also on all other Links, also those to not-DA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s and SABM for new Lin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after an associated Sending, the Send will be barred,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ee abo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at Timer 1 will be controlled through the Send-Release,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ed from the Ma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ll/Final-Procedure of AX.25 Version 2 from WB4JFI is valid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for SABM/UA. The Send-Sequence-Number will be opposit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AX.25-Precept, returned not only with Receipt of R(N)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+Final-Bit or REJ, but with the receipt of every Frame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n Acknowledgement-Number. That increases the efficienc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me-Repeat; because it gives no chronological overlap betwee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eive, it should arrive at no drawback in the Form of un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s. Also with that, the Frame Collector from DL4MEA-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 impeccab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Info-Frames will be repeated only if in between an Acknowled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or this Link has been received, which the Send-Sequence-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return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ve-Implementation also understands the (for the same in the 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DAMA-Master is appropriate) Send-Release-Method from OE5DX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way of an RR-Command without an Idle-Answer from the Slave a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lose upon double quick Idle-Link-Continue-Switching. As a 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multiple Collisions with SABM will be prevented by new Sla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Master, the Stream-Account of the User decreases and incr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fall out of the "nervous Polls" by the Acceptance of DA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Fun and 55 &amp; 73 de Sepp DH5RA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by G0KIU @ GB7M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