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@ALLE        de:DG1HQY 25.07.92 15:49  30   11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LOG.7pl -- Info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Bulletin-ID: 257206DB0DNI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0725/1449z DB0D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DG1HQY @ DB0D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or the Program BOOT_LOG;            (C) 1992 By R.Schmidt - DG1HQ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mall Program operates a Log-File with every Boot-Occurr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purpose it will be called in the AUTOEXEC.BAT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LOG [File.name] [-Op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Call, Date and Time of the last System Start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Log-File updated. In the case where no Log-File exist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put [File-name] can be omitted; then the file will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ption -m all Screen Output can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ith a preceding '-' Parameter displays a small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elf unpacking and with 7plus uncompressed File B-LOG.7PL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found th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LOG.EXE  (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LOG.PAS  (Source Text TP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LOG.DOC  (this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Pleasure + 73 wishes Ralf from Aschersleb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G1HQY @ DB0D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G0KIU @ GB7M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