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SAT.DOC      Version 1.54mj77+                            14.08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by G0KIU @ GB7M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N makes simple DieBox-S&amp;F with a MailBox and saves the Messag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k and then makes its Broadcast with the Data. The new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BOX" switches TNN into the S&amp;F Mode. The Messages as they arri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&amp;F will be saved with ascending Numbers from  0000100.PAC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rt of TNN the 1st. and last Number will b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tocol is documented in PACSAT.TXT, it is 100% PACSAT-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spoken with DL8MBT and he is already to include the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col. With that, hopefully - we avoid a renewed break in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c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 of the PACSAT-Serv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erver-Mode the Sysop can reload the Computer with "R"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gets the Files newly loaded, a Lifetime-Management per bat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ructed and then afterwards (must be) in the Batch call 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er is very error tolerant, but do not allow that to ar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ill look in the Program SP6.06 from Odo to furnish a PACSAT-Dec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ini-Mailbox, Then Odo will again create the  Atari-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CSAT-Server uses optional and extended header and transf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LM Message Format. Also with it e.g. WISP (to obtain AMSAT) to ar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rly and the User automatically obtains the Messages so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briks. A Header generator by PE1HCL untangles, now named PFHADD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stand in the PACSAT-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roadcast-Server is extremely complicated, although it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ct. It occupies approximately 4kB Memory in the RAM. For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ers a large queue of remarkable performa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 Entry by DieBox-1.8-Compatible S&amp;F (no BIN-Mail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User &amp; Sysop-Interface (Command PACSERV, PAC*), stands the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- Information abou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    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- Paramet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YSO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  - Activate Broadcast for a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+ Port DestCall via DestRo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+ 1 QST-1 via DB0LW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tCall should always be QST-1. Broadcasts can be transmit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A L2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this should be done with care, because a 9600 Baud Broadc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a a Neighbour Node as a general rule can bring about a crash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is is not fast enough to transport huge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ies. This is valid especially for RMNC/FlexNet/Bay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ighb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  - Broadcast deactivation, Syntax: -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       - Reload, new read in of the File System after an extern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teration, will be wanted for the Lifetime-Managemen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Which runs by Batch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       - Set PacSat-Boxcall, M call, if it is the Call Sign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de or a Fantasy-Call, but it must conform with the C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gn with which one is entered with the Box. This Call Sig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never be sent HF-Modulated. Actually it will only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d, because with DieBox all Partners must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Calls. DB0HRO-5 (Box) makes with DB0HRO-7 (Cluster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&amp;F, consequently there DB0HRO (Node) can no longer be ad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S&amp;F Partner, there also the Node is entered as BR0CST (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always was) and places M on M BR0CST. That should enter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fol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a a Timer control for the optimal Channel equalisation, which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olated transmitting on a User-Entrance up to the Duration-Key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at it enables two Tactics to be suppor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only Pacsat-Outlets, duration of Keying for the ISM-Area tha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ed here absolutely, TNN then for 24-Hours a Day, 365 Day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year makes a noise with a permanent carrier. For this purpose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ort where PacSat is operated, a DAMA-Eprom will be employ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MA for the PORT but TO BE SWITCHED OFF. The DAMA-Acknowledge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used in order to guarantee the permanent carrier. PA 29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ermines how many Frames will be sent at once to the TNC,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always have an adequate supply, with that it does not rele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TT, but also it must not be too many, otherwise i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verflow. For each Ring-Loading this Value must be so maintained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NC without that, its Data obtains a time space. With 19k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kenring I have the Parameter set on 14, with 38k4 that can be les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very heavy loaded Tokenrings more PA 28 asserts, how long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waited, if NO DAMA-Acknowledgement arrives, this Parameter sh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nd on 1000, but is actually irrelevant (so long a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knowledgements ar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mixed Entries/Outputs. Here must be switched on, either DAMA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t and a DAMA-Eprom employed or NO Dama-Eprom employed and no DAM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, DAMA-Eprom and no DAMA does NOT work (then makes the No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manently Keyed) With PA 28 will be installed (in 10ms Steps,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Intervals of the Node the Pacsat-Frames are sent,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ameter must be so installed, that the TNC does not overflow. PA 29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alls the number of Packets which will be sent at the same ti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9K6 it should be 20 or so, (pi*roughly 5 Frames per Second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wise it does not repay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manent-Keying-Outlets are to be preferred absolutely, they transf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2MB Data at 9k6 each day, that is 10-times a normal 9k6-Ent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sides every User from that, has not only permanent apparatus XYZ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Broadcast-Outlet with 1k2 is not sensible and should no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erated. But unquestionably it must be regarded, that the TX is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itable for permanent keying. The Tnet-Mini in the original is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itabl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f the Broadcas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NN has a Priority-Connection, which repeats the last entered Mess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10-15 Minutes cycles, with that Users only need a short switch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and immediately have the most important Messages. The res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the miscellaneous rubbish will be churned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adcast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100% compatible to what our artificial earth satellites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NN154.PAS the PACSATPATH must be attached, it should stan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TNN\PACSAT\. All Messages will be stored there.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FHADD.COM" must be copied also into this Directory, i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d internally. Then the Sysop of the next Mailbox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ed that S&amp;F is carried, the Box must have "BOX" presented,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ode has connected in order to arrive in the S&amp;F Mode. As soon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1st. Message arrives the Broadcast is released, also it is 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oadcast simultaneously on several Ports. (It also goes out on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9k6, on the other with 19k2, i.e. the series are independe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by one Port does not wait on the other) The Node requi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naturally) a Hard Disk, it should have 80MB or so, more is als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fetim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s completely dynamic, caution, a Batch must be installed that a f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s each day, invokes the Program "PACLIFE", the Format: PACLIF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TNN\PACSAT 2048, then the Program will clear out all *.DAT File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TNN\PACSAT (Pacsat Directory) up to 2MB again on the Disk, it wor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turally so that the oldest Files are the first to be flown out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earance can occupy a long time, if it should be done e.g. first 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unch time and then once again at night time, if one has a giant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is cleared once per week, then 30mb allows free shovelling,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can last a fair while (hours?)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btains a Program which automatically decodes the Mail and sorts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briks, that is called WISP, Peter (2OS) has, also arrives DAU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a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 for the Sysop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e, if the stuff first time is installed run from itself and doe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 to be waited upon. If a Read Error appears on the Disk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op can have a Free Drive, but that is also with Boxes, unfortuna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to be al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NN must read from the HD approx. 1.5kb. per second, o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it is recommended that SMARTDRV is installed with READ-ONL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CHE, the PRE-READ-MEMORY should be set from the frugal 8kb on 32kb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xperiment with thi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important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nessa is to be preferred to Tokenring, the Tokenring must have 19k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9k6 Broadcast, 38k4 is better, on full Digis (many Links, e.g. FC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can happen that permanent Keying does not work, which is not 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eliminated. With Vanessa it should not occ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ciplin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if it is tempting, if you go on a shoe string your RMNC Neighbou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not miss him a few hours Broadcast on the Interlink, that can b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hole FlexNet-Net to a collapse. TNN reacts compo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-Message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 be checked, Users, who choose via Box-Software WinGT)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S&amp;F, can also get into to full swing in the Server, then that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es out onto the Output, Sysop should monitor that a little, with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eople cannot make mischie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est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lso a claim of missing parts through UI-Frames) for our applic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t sensible, also will not give first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ture Planning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============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yCom-Box will also have a compatible Server, I am in contact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8MBT  (At this time fragmentation as with Router should be avoid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by G0KIU @ GB7M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