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nslation of this File is contained in the Doc. Manual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age 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