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NetN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10th.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Handbook for the Packet-Radio Nod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etNode (PC)/(GNU) V 1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 compared to the Description of the Version TheNetNode 1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ssued for the Annual General Meeting of the NORD&gt;&lt;LINK 1997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Hannov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TNN170.xxx have been set against TNN174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lation by Denis G0KIU @ GB7M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lease note that this translation has not been Proof Rea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ver any errors either Technical or Otherwise please drop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e at GB7MAM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in TNN174.PAS ';' is used in addition to '#', ';', otherwise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be incorpo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I 1...6 is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ation of the Node Calls SSID etc. is only possi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174.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NN174.TNB &lt;CALL&gt; only able to be altered with ESC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BATCH filename.tnb&gt;. Allows e.g. TNB to be executed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Interlink Setup, the input of the direct Neighbou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ed to the Interlink Setup. In the Connect-Text allow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of the AKTUELL.TXT to be annexed and displayed. For this purp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A is attached in the Connect Text following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displays with which combination TNN.EXE was compiled.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, a 10 times HOST Interface is inbuilt. (Commands as with TF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s for the PREVIOUS ESC E1/E0 have been used, now ESC @E1/ @E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used. B and B+ for the MAILBOX have been removed. Mail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corporated with L or L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the Text Marking in TNN174.PAS has been marked with a #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ill be set, additionally with a Semicolono. Basis: Previous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no longer possible to set #ALIAS. Now, independentally of a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individual Node, it allows a LOCAL Mailbox to be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NN174.TNB M &lt;call&gt;. M - erases the Entry. Certainly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organisation is: TNN now works with Run times (except to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ghbours). Then the conversion to Qualities always follows,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ghbour new Type has been recogni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exnet-Interface has been improved so much, that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s will be undertaken, but also forwarded other Flex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ghbours   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NNCFG=&lt;path&gt;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NNCFG=&lt;1.Number&gt;,&lt;2.Number&gt; 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Number is the size of the Node - / Destination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Number is the Length of the Link list (Parameter 1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&lt;ESC&gt;  - Commands now allow input from rem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&lt;ESC&gt; T will be entered as ESC T from remote.  Now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d in TNN174.TN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N=. Is recognised under Links also when, the Neighbour suppo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Router of TheNetNode. Now N- is for the Neighbour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the NetRom - Protocol (old Rou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ction AutoDigi is removed. They have all been combined un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2Dig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&lt;  &lt;Neighbour - Call&gt; shows all Nodes/Destinations which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ed from these Neighbours as faster pa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Handbook for the Packet-Radio N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Node (PC) V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int with Source Output allowed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  "3, 4 &amp; 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 General Licence for  Amateur Radio Software ....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X The Special Combination 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IX A: ............................................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IX B: ............................................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 ...........................................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IX D: ............................................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..........................................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 ..........................................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G: ..........................................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H: ..........................................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I: ..........................................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P) 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)ACON ..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)ACON 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)ACON Sysop 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)EAR 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all Users 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Paramaters for all Ports 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onfiguration 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NNECT .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of TNN174.PAS-File 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and its Commands 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PERS) 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Q) ..........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WER) .................................................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 - a new procedure for Packet-Radio ! ............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 ...Traffic control through the Nodes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ST ...........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OS) &lt;Command&gt; ........................................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or usage of the most empty lying Memory above 1MB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DIT 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hernet) ............................................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he various Keys 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hernet-Port .........................................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s for all Users .......................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Driver 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for all Users .......................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/COMMANDS for the SYSOP: 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Layer 3/4 Construction of .....................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-Version of TNN ...................................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 ...........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 ................................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.............................................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PA)dress .............................................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PB)roadcast ..........................................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PR)oute ..............................................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ill 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link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-Software for the TNC .....................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: ............................................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)INKS ................................................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INKS ..........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OA)D &lt;filename.ext&gt; ..................................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ailbox ........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DAT.EXE) 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H)EARD 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H)EARD .........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) ........................................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........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ODES .........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utput 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SAT-BROADCAST-SERVER of TNN .......................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ARAMETER ..................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or the respective Port 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)ARMS ................................................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I)NG ................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O)RT .................................................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)RT ................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)OMPT ...............................................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TH) ...............................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 ..........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)AD .................................................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ADB)IN ..............................................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)ET SYSTEM .........................................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)ET &lt;port&gt; .........................................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OUTES ........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OUTES (V)ersion .....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U)BATCH ..............................................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T) ...............................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)ecall ............................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CALL) 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)owcall ............................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)ow_SYS ...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P)arm or better Save Parameter .......................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.BAT ..............................................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AR)T &lt;program&gt; ......................................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TAT .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TAT .................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S)PEND ..............................................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H)elp ....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)SOP 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-Commands .........................................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Help Programs for the SYSOP at Home: 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Work at the Nodes 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T)ext 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)LK ...........................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and TNN .......................................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various and their meaning 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E)ST &lt;port&gt; ..........................................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Node-Program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Node The Program Package ..........................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)ME 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)ME ...........................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2c and TheNetNode ...................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NNSET.EXE) 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ring ...............................................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P) ...............................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)ace 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 Installation of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SER ...........................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essa ...............................................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essa Card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ERSION .............................................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 .................................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#######.TNB) FILES 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Node has been written by Radio Amateurs. This has been expl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and means that no little financial and time 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nvenience has been taken to construct a Packet-Node, to ope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terlink. TheNetNode raises no claim that it is Error Free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writers are concerned to eliminate known Errors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 afterwards. For this reason, there are issued small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year. Anything further please take from the ALA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Version for the Atari (ST) will be distributed now by O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L1XAO. But unfortunately future enhancements of TNN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ed there. (e.g.: Extension of Vanessa Cards or othe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Node, an Update will be issued in the foreseeable fut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C3 with the 68302 CPU (developed by DK9SJ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, once developed for the TNC2, will no longer be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t day Performance required from it, is no longer attai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ly TheNetNode is at home on the most varied Hard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tforms. With it, incorporated Flexibility may be expected b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of a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Package TheNe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Node is a Software Package, from which the entire Nod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orke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- and Down links to Users with or without DAMA-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link-Protocol with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Interface (Help and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s variou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ccess to external Programs such as QTH- and SAT-Calculations, P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book, to name but a few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provided for Communication with the choice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ior Po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rial IO with Tokenring Protocol (9k6 up to the best case 115k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aximum of 4 Serial IO Ports with Kisslink-Protocol (rese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arallel Ports to the Frontend Computer Vanessa (up to 140 Kbi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llel Port to Ethernet (10 Mbit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ycom USCC via Exter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kenring has been imported in order to enable the servi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HF-Ports via a Computer Port, which offers for usag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onomical and adequate Port over a 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NC with a special Kiss-Soft serves for transfer to the Radio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T keying, Data sending, Data receiving to and from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, the Packets will continue to be released from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okenring is installed for forwarding. The Computer sends a s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 (a definite Byte sequence) onto the Ring. Because all TN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ed in a sequential circuit one behind the other, the Token ar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first TNC in the Ring. Now if anything has been receiv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 side, the TNC retains the Token, and instead of this se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received a moment ago to its Ring Neighbour and att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 to this Data. Because every TNC always waits for the Tok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ing Data on the Ring, it allows every Neighbouring-TNC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unaltered from the previous TNC. But as soon as the Tok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sed, it retains it and also places its individual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 and then once again the Token. Some time or other, afte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NCs, the Data arrives at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the TheNet-Protocol will be executed and the Data provi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-Address, a Token will be attached again and sent on the 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. The TNC also checks, whether with the receive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he one for which it is intended (Port Number)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ched from the Token and output on the Radio Si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Parameters. At first sight, the entire method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omewhat slower, or not faster than the network of TNCs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 with a Diode matrix. But that is not so! A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ble increase of speed can be ascertained! That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ring is employed always, to approximately 100%, collis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NCs are not possible and no longer must the TNC Wait procedu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in order to avoid Collisions. But the main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of speed lies within the fact, that with the help of the 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the Z80 in the TNC has much less to do than with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. This Program suffers mostly from Interrupt routin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of Synchronous- to Asynchronous-Transfer), for which the S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s and distributes the Packets between V24 and Radio 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ill be no unrequired Computer time in order to b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e Packets. For that purpose the Atari-ST / the PC, can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th ample speed. The working of the Packets and the hand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AX25-Protocol-Lives on this account, also run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r, because in spite of more connected TNCs it ensues once and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very TNC separately for itself, as is accustomed from the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. The TNC should be equipped with a 9,8304 MHz Crystal and 10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O +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ther respects, the KISS-Software employed for a long tim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TCP/IP Packet from KA9Q, also the Packet-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KISS with success on the WAMPES-Node Computers, (certain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ken-Ring-expans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PC it must be defined for the Port by: SET TOKENCOM=&lt;com No.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rates from 9.600, 19.200, 38.400 Bits/Sec are possible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FO-Port IC 16550 AFN from National as RS232 also 57.6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5.200 Bit/Sec. The Program recognises this IC itself, (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tartup of the Computer and also evident with the Ca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istics) and applies to this Mode. Simplified workwi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mediately up to 8 Bytes will be saved in the 16550 AFN with T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ly then issue an Interrupt to the Computer. Naturally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nternally on the Chip that watches over the Data flow and al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, passes on e.g. 3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vantage of the Ring is, that each TNC only sends to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r or considers other incoming, every TNC receives only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ther Sender. That means, that Level Problems, such as intru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llel operation of more TNCs on a combined Diode Matrix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advantages mostly have drawbacks. Failure in a Ring of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C, so if no precautions have been taken, the Ring fails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, the entire Node. A further disadvantage is that the Baud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kenring will be distributed on the individual Radio Pa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FO-ICs are OBLIGATORY in the COMPort with the employment of the GNU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TNC-Software and the Watchdog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ss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wired connections to other Systems such as Mailboxes, Clu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Nodes must be achieved, TheNetNode also provides via a 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. But this KISS-Protocol must not be confused with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cribed special TOKENRING-KISS. The Kiss-Port can b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ET KISS1=1 - SET KISS4=4 to a COM-Port. See AUTOEXEC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O)rt-Command. As KISS-Drivers for other Systems are e.g. TFKI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FPCR and TFPCX. Also the Connection is possible of a TNC2c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Call. Certainly the TNC must be manually pre-switc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SS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lows installation of a different CRC-Metho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O)de Function using the (PO)rt-Command. But here once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ce about the COMPort IC 16550 AF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age of the GNU32 Programs FIFO-ICs are MANDATORY in the COM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ness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nessa Cards behave as Slot-Cards, which are furnished with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U und SCC. It requires an XT-Slot as a Port to the Computer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o Side can be installed e.g. RS 422 Port Driver (Stream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nables the operation of a Modem over more than 100 Met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parallel Data handling on the Bus of the Computer it h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ssive push in Data throughput. The handling speed of the N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etermined by its Links (Baud Rate and the transfer method (Sem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ull Duplex)). The internal Runtimes of the Node have become s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parallel handling of the Data, that it operates with a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bit/s Full Duplex link with no consequence. With an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refore synchronous Data Connection) the Vanessa Card can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0 Kbit/s per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orts are to be found on a Vaness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s of the Vanessa Card see Appendix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t of parts: board, CPU and SCC can be obtained From Henning, DG9F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Adapter plate is required for the Connection of a G3RUH-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ndertakes the conversion of RS422-Level onto TTL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(Description and Circuit) can be obtained from He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G9FU, against reimbursement of the cost of DM 10.- (Photocopies  6.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ostage 4.-). Address on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S- and GNU-Version the Port Drivers for VANESSA, KISS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RING are integrated in the Software. It is otherwise with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aycom USCC. For these applications the TNL1.EXE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kes the contact between TNN and the EXTERNAL-Drivers. Now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, the Card Driver which PC-Flexnet also uses can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Version V1.73 it is possible to load an externa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NN. Then this will be recognised automatically and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of all, for the usage of the external Drivers in TheNetNod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hich enables the communication between TNN and Driv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. This Program (TNL1.EXE) must always be load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s. Exception: Driver e.g. Network Cards. These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NL1, they are mostly Manufacturer 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L1 contains a 16Bit- and a 32Bit-Interface, i.e. a Driv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be addressed from TNL1 can be loaded with TNL1,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nformation about TNL1.EXE input can be obtained -v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Node Layer1 Interface V5.2 (c) 1996 by NORD&gt;&lt;LINK (DB7KG,DG1K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ortion loaded, handler installed to IRQ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Protected Mode handler installed to IRQ 0x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fest is at 222A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312 byte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2   by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2   bytes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8    byte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nl1 [[-?] [Option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-?       diese Hilfe anzeigen / gives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2         32bit Interface abschalten / disables 32bi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TNL1 und Treiber entladen / unloads TN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ausfuehrliche Meldungen / verbo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ecution for the Starting of a TNN with external Driv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appe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ere a possible. Packet Driver for loading Ethernet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E2000 0x65 10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TNL1 load TNL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USCC-Driver Load USC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AXIP-Drive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ein NE2000-Driver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PD -i:0x65 -m:44.130.88.1 -p:44.130.88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TheNetNode TNN173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unload all TNL1.EXE -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r for VANESSA, KISSLINK (up to 4 parts) and TOKENR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, fixed in TNN and should be preferred for the external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nly VANESSA and KISSLINK), because the internal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antially faster and few offer improvement (e.g. KISS-SM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Clock with the VANESSA). After the Start, TheNe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recognises the Driver, then they must be configu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orresponding Baudrate 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Port-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Driver of Port 0 will be placed ascending, it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Hardware e.g. VANESSA. For this reason a 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can be loaded as Space Holder. With this, it is possible,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 free an indicated number of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DUMMY &lt;Por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PD -i:0x65 -m:44.130.88.1 -p:44.130.8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, that 6 Ports will be held free and then the AXIP-Dri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river will be emplo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, the Driver of the PC/FlexNet will be employed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Driver of the PC/Flex 3.3c does not work with TN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32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while, the external Driver functions and  very wel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32Bit-Version of TheNetNode, certainly it gives an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. Equipment that generates many IRQs, are poison for a G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, because it forces the CPU, to switch between Real-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ed-Mode, running here and there. But this toggling co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Computer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s such as USCC, SER12 or PAR96 certainly do not ru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. With a more pure DOS-Version of TheNetNode it should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Network Driver the matter appears somewhat better,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without Problems. What is more, in a Test the GNU32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vered a faster (!) result than a DOS-Version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the following Drivers are available, but the List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claim to be exhaustiv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PD AXIP-Driv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a LINUX-Computer (WAMPES or DP-BOX) can be combined with T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with GNU- and DOS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XPD Network Driver with IPX-Protocol, places on a loaded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. TESTED ....goes UFB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XN IPX in a Novell-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ESTE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CC Driver BAYCOM-US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s as described above, runs impeccably with the DOS-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SS KISS-Driver, but the internal TNN-Driver should be prefe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with DOS an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NESSA Vanessa Driver; but the internal TNN-Driv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erred, because it is somewhat fas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s with DOS and G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PACK Tokenring appropriate, is faster and more mat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12 Driver for BAYCOM-Modem ..NOT TES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96 Driver for BAYCOM-9k6-Modem ..NOT TES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for all Drivers, before using, read the included DOC !!!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uses TheNetNode with a Driver, we would very much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Feedback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hernet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Version 156pG64 TheNetNode(PC) is offered the possibilit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ple more TNNs or Mailboxes one with another per 10 Mbit/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lusively economical ETHERNET-Cards and an appropriate Di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for the TCP/IP PKTDRV-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only a meager RG58 Cable is required to be installed and 2 50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ion Resistances or a Twisted-Pair and it can b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bitrarily many Computers. In addition to further TNN-Computers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a Mailbox or a DX Cluster (Drive in use)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ilbox or User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the Program "TFNETR.COM" MUST behave itself as a TF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, which concerns the Port to the Terminal Program. TFNET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simply as resident, after which the PKTDRV-Driver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ly e.g. Terminal Programs such as TOP, GP, TH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d and what is more WinGT and the Node Computer connec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-Network!! So is somewhat e.g. first class for laid down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s in the QRL.. Naturally this works, with the DIEBOX-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ther Programs which TFPCR-Software Port supports.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25 Data will be "packed" simply in Ethernet-Frames and broadca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ble, all participants can be connected with each other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lying at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thernet Cards (mostly NE2000 compatible) are very econom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at the most 1/3 or less than elementary T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ouble-TNCs or VANESSA/TNC-Combinations can be eliminated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nances and effort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KISSLINK with all of the Problems of the PC-RS232-COMPort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t offers a "meager" RG58 or Twisted-Pair across all extension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alvanic decoup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bout this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PMI or availability of the most broken continuous Memory over 1M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under MS-DOS we have always had to fight, that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of 1 MB (+ HMA) was limited. This Memory must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. With that Programs such as TNN were squeezed in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 With the DOS-Protected-Mode-Interface available is only up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B respectively 4 GB theoretical Memory for disposal. But why MS-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supported, when there are so many good Operating Syste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/2, LINUX or WIN 95 &gt;? All of these Operating Systems hav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Memory demand, furthermore for our purposes, mostly one desi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required frills (Exception LINUX and OS/2). Furthermore every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become immediately friendly with LINUX. For this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support of MS-DO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GNU-Version is an expansion of the "normal" DOS-Vers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included the explanation in APPENDIX 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Node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at, we arrive at the Program. Mentioned should be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also checks the Port by a Watchdog and in an emergenc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started, also the best Program can go astray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Diskette are to be found the Programs TNN174.EXE.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 (Call Sign), ALIAS etc. They are included in the TNN174.PA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uture should no longer be altered. With (S)tat can be reque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stical values will be available for adjustment o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in X times 10 Minute delays. Therefore with the installation '6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every hour, will be saved on the Diskette. Consequently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ne hour after failing a new Start. In the Statistics: How 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has been without a New Start in Operation can be se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Line of the Statistics. TNN174.CFG no longer enables it.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will be installed via TNN174.TNB. All required pre-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are contained within. With the Program Start TNN...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 for the Files TNN174.TNB, TNN174.PAS and TNN174.STA and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m, its operating Parameters into the Computer. If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vailable or defective, on the Monitor will be display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Error in TNN174.PA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NN174.STA - Open-Err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Error in TNN174.ST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Packet-Driver (PKTDRV) fail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TNN174.TNB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Program employs the Default-Parameters and create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are in order, no special Advic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Packet-Driver fails, is ONLY the advice, that an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CANNOT be addressed. But for the operation WITHOUT Ethern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further drawback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alteration of Parameters TNN174.PAS and TNN174.STA, fro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ime after leaving the Sysop Mode through Quit, Disconn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 in each case will be rewritten on the Diskette. With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sured, that with a Program restart the Parameters will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uture the Files TNN174.PAS and TNN174.STA will have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 the File Name. Then, with that it is also possible,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Program Versions in the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Node can manage 100 Level-2 (Up - Down links) and 100 Level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ircuit) Connections. That might be sufficient for most N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 future. The Software from DB0EAM has been expanded to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-2 Links and 150 Level-4 Links. In the peak times of Autum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ter 1995 up to 240 Level-2 and over 120 Level-4 Connec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served. The many Level-2 Connections established themselv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s to the Mailbox Kassel DB0EAM-3 (28) and to the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sel DB0EAM-4 (60) as well as at the same time, from two RM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ghbours DB0NHM and DB0BID.  Since 1994, on a normal Week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es to 200 Level-2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 ... Traffic regulation through the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is required to install DAMA on a Node, it should be underst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ith Nodes, definite Parameters must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T2 under DAMA should be installed on a value from 150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k2) to 50 ms (9k6). The DAMA-Operation now regulates the Ti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acknowledgement and at which place in the queu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s Data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rsist Value must be installed on 255, and with that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s without further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are bas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 Tout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 MaxPri =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 MaxPol =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 Speedf =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rther point is the DAMA-Bit, that must be set in the Epr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-TNC, on which the DAMA is to run. With a set DAMA-Bit, the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s the Information back to the Node-Compute when a Packe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to a User. This Information will be required for th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MA-Function. (Not necessary with the Vanessa Car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-Executio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s that do not employ DAMA-Capable User Software and sen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MA-Master WITHOUT invitation, will be cautioned IN THE QS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warnings are required, as given under Parameter 24 DAMA-MaxPol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will be disconnected. Also they may NOT operate more TN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same Call but different SSIDs, because the Nodes in the 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 invite all existing Links for Sending. Two TNC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but different SSID will send simultaneous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NC2 there is a DAMA-Capable Eprom, it stands in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Rubrik 'TNC2'. Also usually will be offered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free Eprom-Service. Those who wish to use the advantages of D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certainly install The Firmware 2.7b! Since The Firmware 2.7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fing Reports no longer arrive Multi-connect. The Softw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fter polling of a DAMA-Connection has sent the Data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Data, is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question, all other Users should FRACK on the Max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DAMA-Entry direct QSOs are defaulted under bypass of the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s they do not demand being sent from the Master, lea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urbance of the entire activity!!! If the occasion arises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switch off the Level-2 Digipeating on the pertaining Entry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(PO)RT-List NO L2-Digi may stand behind DAMA. AUTODIGI,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nothing disturbs, because here will be  executed a cle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lso valid for operation via another Station as "Digipea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reach the Node on the same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with Multi-Connect does not arrive in the queue very ofte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with only one Connection to the Node. But now "Empty Poll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noticed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-Work at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an be serviced from the Console (Keyboard) or via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. In both cases an Identification as SYSOP is necessary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the operator will be asked to input the "Password". As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"Geheim" (Secret) is fixed in the Program. If it i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(Observe Upper- and Lower Case), the following gr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iv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heNetNode (PC), Version 1.70 (Date). With &lt;ESC&gt; c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w possible to connect as HOST with the Node. As HO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becomes SYSOP and can undertake all alter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end of the work, close again with &lt;ESC&gt; logout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an automatics Log out occurs before every passing of an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on the Radio side the Node is to be connected and then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op-String with at least "sy". On the strength of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ext is receiv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KS:DB0EAM&gt; 62 36 65 13 34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umbers give respectively, the Position of a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The character belonging to the Number must be ente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assword NO empty characters may occur. A receipt,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sending is correct or is wrong, nothing returns. The se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ve Characters (and should) be performed more than once, where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five Characters only needs to be correct on on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ther the 1st. 2nd. or 3rd or whatever entry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makes no difference. The multiple Identification ser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confusion of the "Genius", who would also lik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in order to seize Sysop "auxiliary" furtively. A 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rt that has developed in many places already, hihi. If tha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o burdensome for the Sysop (as I), so I recommend, to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Program to get aflo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assist "Genius" to extract the last tooth, so at lea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, when I remotely load the Program as a Binary File to the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the Password on the Default-Parameters "1234567890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.". Now with that, the copying of the Binary File is point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ne hand everyone can obtain the Program, on the other h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cannot be obtained from this path. the actual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d in TNN174.PAS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 in der File SYSOP.PRO, a Log Book will be creat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Input of the SYSOP-Command will be registered. Call Sign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ime will be saved. This File can be read by the SYSOP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also erased, when it is too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at least the Sysop the "powerful" Dominant stands open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very important point of TheNet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Node an MH-List will be created. It will be saved as MHEARD.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Diskette Drive and updated in the RAM with ever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. If a Floppy Drive is used as the current Disk Driv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are pre-Program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: Always in the future more Memory Space will be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mediate saving of Data , e.g. : Creation of a Nam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y a QRV-List. The readout of the `U +` List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mediately as a  .TMP-File. Also this should occur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ilities without Time delay. Therefore it offers advan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a small Hard-Disk with the Node Computer. If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can be done, it must be done by recourse to a virtu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(RAM-DISC). Then all .TXT-Files should be copied therein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y COMMAND.COM. It must still offer the required Spac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ecute the MHEARD.TAB File (Size adjusts itsel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MH = ...) and still be able to include the List `U +`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ace is not available, so a Program Crash is pre-Programme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 as an Example for a 386 or 486 with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emm386.exe noems x=d000-dfff i=e000-f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=049,850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Node can be operated on a 286 (TNN1xx_2.EXE). In the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which has only 640K instead of 1MB, then a smaller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 / QEMM for the allocation of 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Memory Support [UMB] 2.0 for TheNetNode 1.70 by DB7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ce again, what is U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B is the name of the Free-Memory above 0A0000 to a maximum of 1 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be positioned by various 386 Memory Manager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It serves for the purpose, to include Drivers, with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load the Memory under 640 K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eatures of the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Auto 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install only QEMM or EMM386 and start T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) Usage OF ALL free UMB-Blocks, not only of ONE Block.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good for EMM386-Users, because EMM386 dismembers the U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of 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first, to install a UMB-Driver such as MM386 or better QEMM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 an extensive Configuration is required, QEMM is far rea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EMM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For every employed Graphic Card (Monochrome or VGA) various do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freely issued with I=xxxx-xxxx by the Calling of EMM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000-AFFF; B800-BFFF; F000-F7FF  /. F000-FAFF. The domain C800-C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freely given, when no HD is used. Each one must b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here on its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) E000-EFFF mostly usable, investigate. C000-C7FF well nigh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) D000-DFFF However, MUST be barred with the insertion of Van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s. (Domain always for Addressing of the Vanessa Car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elp: here are a few Domains, which possibly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00-AFFF : Graphic Memory in the 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00-B7FF : Graphic Memory (monochr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800-BFFF : Graphic Memory (NOT monochr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00-C7FF : ROM of the VGA-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00-F3FF : ROM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urce: PC-Welt 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view of the employed Memory is obtained with the Diagnos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MSD.EXE. It shows the occupied and available Memory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the Program MEMMAKER.EXE from MSDOS 6.2 self supporting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usable Memory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upport of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start TNN, all UMB-Blocks will be recognised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porting of an Area with x=D000-DFFF by EMM386 is on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Usage of the Vanessa Cards. Areas each for Addre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nessa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anagement can be requested by the Sysop using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MEM. (See DOS-Docum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larity, I have divided up the AUTOEXEC.BAT and inst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NN-specific Installation of a START.BAT. The AUTOEXEC.B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specific Installation, the START.BAT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 KEYB GR,,a:\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 c:\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nncfg=1009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tnnbuffers=1500 (for a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tnnbuffers=2000,UMB (for 386 and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tnn32buffers=5000 (for the GNU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versd=P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UT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sgpath=C:\TNN\MS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QTH=&lt;coordinates&gt; or &lt;loc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KENCO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ISS1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pycmd=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17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STAR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NNCFG=&lt;1.Number&gt;,&lt;2.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st. Number inputs the size of the Nodes / Destina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Installation :1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nd. Number is the length of the Link List. Default 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agement of the Routing-Tables of TheNetNode follow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called Hash-Algorithm. This works very efficiently, so long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List is filled less than 50%. If the percentage is high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ises the Access Time of the Table disproportionately high.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little Memory, the Nodes-Table should be installed on at least 3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the awaiting Nodes-Number. On Systems with plenty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can be over dimensioned by a Factor of 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NNBUFF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E DOS-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the Environmental Variable TNNBUFFERS TNN can be informed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Buffer of the conventional Memory (640KByte) should be us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in the START.BAT with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ET NNBUFFERS=2000" Additional to the Buffers in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ory, with the operation with a "386 or 48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ory via the added UMB the access to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ory between 640 KByte to 1 MBy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able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every case TNN allows 64KB Working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effect on the Buffer-Managemen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teration of this Installation, after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NN (In the connected condition), it a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ad out, with the Command DOS-MEM /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NN32BUFF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E GNU-VERSION ! Otherwise simi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VERSD=P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determines whether will be displayed the Protocol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2767. The Protocol displays detailed and outgoing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nd can be input for Analysi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0  (default): Protoc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:1  Protocol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ariable TZ will be required for the Convers Mode als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AT-Calculation. With that the Times attune, e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Computer Time, to place on UTC0, MEZ-1, EST-2 or C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SET MSGPA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h for MSG-Files SET QTH=&lt;coordinates&gt; or &lt;locator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iable QTH will input the Coordinates or Locator of th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Programs QTH.EXE and SAT.EXE in the DIR USER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ly in the nearby area the Coordinates are better s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: external Programs for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KENCOM=&lt;com No.&gt;,&lt;Address&gt;,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ort for the TOKENRING can be placed on COM 1 or on COM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eclared &lt;Address&gt; and &lt;irq&gt; are required only for ex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es and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ISS1=&lt;com No.&gt;,&lt;Address&gt;,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 there are 4 KISS-Ports with KISS1..4=1..4 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tivated. Also, as with the TOKENCOM-Port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ation of the &lt;Address&gt; and of the irq&gt;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cessary with a departure from Standard. If the KISS-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required, it can be deactivated with SET KISS1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LO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d on the Diskette is a Program B-LOG.EXE. I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LOG.DAT. If B-LOG.EXE is involved from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the Program Start TNN.EXE, so arrives an un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view via the Boot procedure of the Nod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ion of the TNN174.PAS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external Commands, additional Entries in the PAS-Fi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required. In order to improve the readability of the 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Commentary from TNN will be written in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ow has the following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NetNod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O NOT CHANGE THE ORDER OF THE CONFIGURATION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O NOT ERASE ANY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ET/ROM-Sysop-Password, 80 Characters (0123456789012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5678901234567890123456734567890 etc. up to 80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nsole Login (th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nsole Password (Gehe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de Ident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Node MyCall (XX0X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 Callsign (DB0XYZ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XYZ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Work path, Path to the Help-Files (\TNN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NN should be started from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N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ath to the executable Text-Files (\TNN\TEXTCM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NN\TEXTCM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ath to the external Programs for User (\TNN\USEREXE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NN\USEREX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ath to the external Programs only for Sysop (\TNN\SYSEXE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NN\SYSEX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ath to the PACSAT-Files (\TNN\PACSAT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NN\PACS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K PATH contains all Files used by TNN ( .TNB, .XHF), 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ofar as it handles System Reports (HELP.TXT, SUSPEND.TXT, AX25V1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.TXT, CTEXT.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Start, TNN branches automatically to the Director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WORK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Path/Confi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stands the achievable TNNxxx.EXE and the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NNxxx.PAS TNNxxx.STA MHEARD.TAB TNN174.TNB). This Pa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ble. It adjusts itself always from the place,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xxx.EXE stands. If TNN is to be started with mit " A:\TNNxxx.EXE 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will be sought and written in the same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. In this Example is WORKPATH = Start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CM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here belongs the Node specific Texts, which are inpu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.TXT. (MAP.TXT, INFO.TXT, AKTUELL.TXT etc.) USEREXE. Here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ternal Commands, which may be executed by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EX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stands all external Commands, which can be executed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-Privile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S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Directory for BROADCAST-Operation. See APPENDIX 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Directory Structure works problem free for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isk and with RAM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N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NN\MS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NN\TEXTCM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NN\USEREX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NN\SYSEX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NN\PACS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kettes-/RAMDISK-Operation stands TNNxxx.EXE then e.g. in A: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ard Disk Operation stands TNNxxx.EXE e.g. in a Directory "C:\T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anged queue of the Commands is: INTERN - TEXTCMD - USER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of the TNN174.TN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ic installation of the Node will be undertak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174.TNB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List from here includes !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-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e Sysop should transfer the following Commands into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ing the Nodes for the local impor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E)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/ Alters the Beacon Text for the individu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E)ACON &lt;port&gt;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Beac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)ACON &lt;port&gt; &lt;mins&gt; &lt;tlm&gt; &lt;call or alias via 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on the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..16    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 0, n      0 =  Beac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           Interval in Minutes. Default is n=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m 0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 No Tele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 Tele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 Extra L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r alias QST = UI-Frame from Node to Call 'Q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QST-Beacon is to be sent, normal Beacon Text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It informs the Terminal Programs, which of the QST- and/or L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con can evaluate and display directly. Specially to be mentio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oint: THP (Turbo Host Packet) and TOP (The Other Packet)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Terminal this Beacon can be copied or also saved in a File. 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MU + QST LSTAT or &lt;ESC&gt; MCU + QST LSTAT. With a new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 will be 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acon has this Information with tlm=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0102 018040         Actual Date and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=0/15:45            Operation Time in Hour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em=217840           Free DOS Ram (Core left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=1623             Free TNN-Buffer (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S=36                Main loop through running/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0                   Number of the Token-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K=15                Number of the active L2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=20                Number of the active Circuits (L4-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=229961            Counter setting of the Statistic-Total-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 with tlm=2 a UI-Packet of the Node to LST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ated with every received L3-RTT measurement Fr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FC                 Call Sign of the Neighb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                 Receive Port of the Measurem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70717               Processor Time in 10m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rtt= 47900          A moment ago measured Level-3 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410)               Last Level-3 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srtt= 10180         Last Level-3 S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srtt= 2580          Level-2 SR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lexNet-Neighbour the Beac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NHM                Call Sign of the Neighb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                 Receive Port of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70717               Processor time in 10m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srtt= 3400          A moment ago measured Level-3 S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srtt_n= 2580        From the Neighbour measured Level-3 SR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= 2990              Value taken over. (L3srtt + L3srtt_n 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)ACON &lt;port&gt; 0 0 ID   Switches of the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)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all Statistical-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NV)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List and the Status of the Neighbour-Convers- Host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Runtime to all Convers-Hosts and the Version Numbers.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op Mode will be displayed additionally the incorporate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ether L4 or L2 with Port and Via-Ent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(C)stat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or in the Convers Mode with: /Link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a Neighbour Node for Convers-Operation. Under &lt;call&gt;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the Call Sign of the Neighbour Node. Then the Neighb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stand in the Nod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(C)stat &lt;call&gt; &lt;port&gt; &lt;via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or in the Convers Mode with: /Link &lt;call&gt; &lt;port&gt; &lt;via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a Neigbour Node for Convers-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&lt;call&gt; is to be installed the Call Sign of the Neighbou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ighbour Node must stand in 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(C)stat &lt;call&gt; &lt;port&gt; &lt;via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&lt;port&gt; the Port Number is input and by Choice a via-List. ...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vers Mode with: /Link &lt;call&gt; &lt;port&gt; &lt;via lis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a Neighbour Node for Convers-Operation via a Leve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 Under &lt;call&gt; the Call Sign of the  Neighbour N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&lt;port&gt; the Port Number is input and by choice a vi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QUESTIONABLY LOOPS MUST BE PREVENTED. ON THIS ACCOUNT: PLEASE DEN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(C)stat -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n Convers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k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- inte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 Pong Convers out of Sysop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s will be incorporated with the "/links" Command, which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outside of the Convers by way of "conv c". Incorporated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ermanent und will be connected in definite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s,150s,300s,600s,...,3h). There are also non-permanent Link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can be installed by Configuration. These Lin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vered automatically with a Link synopsis, the Node is not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new Partners afterwards. (The entries occur by the In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/.host"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[-][call [port [via]]]. outside of Con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 c [-][call [port [via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rves to erase an Entry, (&lt;call&gt; is adequate as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&gt;  Is the Call Sign of the Neighbou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  Down Link Port (will be required only with L2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ia&gt;   Via-List (optional for L2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4-Connections the Input of the Call of the required N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, but it will NOT be attempted to construct, an L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with a missing Node Entry. With this Command und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 Entry the Sysop will displayed the Connect Path in Br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L4  (DB0AG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L2  (DB0XYZ on port 2 via DB0Z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 a File named CONVERSD.XHF. This contains all the Texts,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arks. It is permitted, to alter the Texts, sequence plays no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the uppermost extract. The Markings are defaulted by Con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ions of new marks is for this reason useless. The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lauts from ISO, please think about that. If Help is requi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 converts the Umlauts itself into the Form that i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.PRS contains the personal Data of all that has been en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dividual Node. This File is also in the Text Directory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cured in the Config Directory with the ending of TNN /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ical securing of the Configuration. Under that falls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, the Character Set choice and the Lin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Loop will be checked and the corresponding Link for an hour "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use". The appearance and the occurrence will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-C-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C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CD-Command displays that in the Software an identified D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0 P01 P02 P03 P04 P05 P06 P07 P08 P09 P10 P11 P12 P13 P14 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 rt  rt  r           OFF OFF OFF OFF OFF OFF O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OS) &lt;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, it allows execution of many Operations. Naturally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ust be access to to the corresponding expansion Program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 is absolutely recommended! With an Error I have dr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of 50km and eventually won a heavy march. Therefore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active Inp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DOS DIR     lists the ac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DIR A:  lists 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the File-Name in the Work Path with the name behind Edit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dit however no existing File can be called for alte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File will be replaced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DIT &lt;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 of a Path is possible, but this will not actually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. the File always stands in the actual Directory (WORKPA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 with DOS COPY, must be copied into the required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Mode is already called by another Sysop so arrives the MS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-Mode in use by 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PA)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P-Addres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PB)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P-Broadcast-Addres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used, please leave on 0.0.0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PR)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stip&gt;/&lt;maskbits&gt; +/- &lt;interface&gt; &lt;gateip&gt; &lt;metr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&lt;destip&gt;/&lt;maskbits&gt; on &lt;interface&gt; &lt;port&gt; &lt;gateip&gt; in the 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IP-Number of the (IP-) Neighbour on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will be incorporated either a Number (Number of Bits) or a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udo IP Number. Number of Bits means: An IP Number has 4 Bytes with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= 32 Bits. Here I enter 16, so only the first 2 By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ed (corresponds for AFu: 44.130; 44=AFu 130=DL). If I enter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on will be observed already, also 3 Bytes (44=AFU 130=DL 27=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(Example) Number 44.130.27.80. So one can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e/sort out. With the other possibility a 0 entered, will b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, what remains free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4.130.27.0 = Kass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with Broadcast can be so views toge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5.255.255.0 or 44.130.27.255..arrives completely upon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 or Outpu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the Port will be named, where the Packets fo &lt;DESTIP&gt;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. This can be the NAME of a Port (Therefore User_1k2, User_9k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2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TR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also be input. In this case the Packe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red to a NETROM-Target (naturally that must also be a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TNN] or a TCP/IP-Host [KA9Q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ame a Gateway, here will be incorporated the IP-Number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. The via it all (IP-)Packets will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put will have meaning in a later Version, at the momen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OUTE 44.130.27.0/24 + User_9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R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stIP&gt; +/- &lt;publ.&gt; &lt;Port&gt; DG/VC &lt;call[-*]&gt; &lt;[digi1&gt; &lt;digi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&lt;destip&gt; with &lt;publish&gt; &lt;port&gt; as DC/VC as &lt;call&gt; in the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. The Digipeaters &lt;digi1&gt; and &lt;digi2&gt; can b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P-Entries make TNN automatically. They must be input only for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-Digipeater and NET/ROM-Connections, because ARP i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P-Entries will be made for Gateways, /. for / directly atta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IP-Number of the (IP-) Neighbour on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is Port/Neighbour and all others also known be input? A 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s for "ARPs answer", ARP-Requests to this Target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Name of the Node via which the IP-Address is attainable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OM can be inp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/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gram/Virtual Circuit. Therefore the entire Connection rele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onstructed (Datagram) or should a Connection (Virtual Circuit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Digi to Digi DATAGRAM should be installed, then it gives 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heads. Then instead, certainly no Error Correction is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, but this will be made (admittedly somewhat slower from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s (TCP/IP). On DAMA-Entry UNQUESTIONABLY VC is to be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ETROMs this Parameter has no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-25-Call, under which the Computer with the IP-Number &lt;destip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 44.130.82.41 + P Sysop_9k6 VC DB7KG DB7KG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rks and what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IP-Router of TNN can transfer Frames of optional Leng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agmentation. The Reassembly will be undertaken by the End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n Compatibility Grounds TNN to Flexnet only Packets up to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This will alter between two TNN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P/REVARP-Requests will be answered, as long 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K)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s all Level-2 Connections on &lt;port&gt; after Sending the &lt;ms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ill &lt;cal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s all Level-2 Connections to &lt;call&gt; after Sending the &lt;ms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ill *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all Level 2 QSOs on the Digipeater after Sending the &lt;ms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)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 &lt;typ&gt; &lt;port&gt; &lt;alias:call[-*]&gt; [&lt;digi1&gt; &lt;digi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&lt;typ&gt; with &lt;alias:call&gt; via &lt;port&gt; in the Link-Lis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ing of Digipeaters without TheNetNode-Protocol. The Digi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igi1&gt; and &lt;digi2&gt; can be input. Only Nodes will be assumed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d under Links. Also the incorporated Port will be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ntries and - removals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=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and Alias will be undertaken with a Runtime of 4000 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-List, but it will be executed no Runtime Checking. In the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will be executed without Entry in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+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bove, however the ability to attain will be checked and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sured. If the Runtime can be ascertained, so this Targe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for the improved prospect as Connect in the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l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orks with Flex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=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TheNet-Neighbour. Undertakes in the Nodes Li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ertained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OA)D&lt;filename.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s &lt;filename.ext&gt; on the Diskette or HD with the N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ilename.ext&gt; may be a maximum length of 8 Characters + 3 ext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have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TNN15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will always be placed in the Sub-Dir, in which TNNxxx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found and must, in the case where necessary, be copi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Sub-Dir later by DOS COPY C:\TNN\etc. Caution: with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ile Name, otherwise the previous TNN-Program will b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identally. If the occasion arises a not yet used File Nam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fter copying into the required Directory with DOS REN.....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input of "LOAD &lt;filename.ext&gt;" the Computer wa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 #BIN#Length (e.g. #BIN#82345). The number behind #BIN#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Program length in Bytes (decimal). On this sequenc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ted with an #OK#. After the SYSOP has received this #OK#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can be comme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described Procedure corresponds to those from THP, S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PSY are known as AUTOBIN-THP. The loading of these Program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spe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successful loading, the Node outputs a Checksum (CRC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um MUST correspond to that which will be ascertained from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Programs. On that TNN will have been accommo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SP the User Level for Upload must be different to 3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AILBOX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Call of the Local Mailbox. Now the Mailbox must not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a Component of the individual Node, but also it can b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arbitrary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ases the se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H)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ets the Counter position of the USER-Statistics on 0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the MH-List, which will be required with more User 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H)EARD 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MH-List on the &lt;number&gt; Call Signs. but it must be rememb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lso it must be saved. Erasure of the MH-List always occur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size will be decreased. But then with that, the USER-Data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is QRV on which Port will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)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installed value of this Parameter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bl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ARMS &lt;numb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 1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Parameter 1 (Maximum Nodes) on 100. Quit for the alte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:DB0EAM&gt;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Max-Nodes 100 (50...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O)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 No.&gt; &lt;Command 1&gt; &lt;Command 2&gt;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as Port-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F)f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)ke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)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C)- Bayc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ISS1)..bis (KIS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)de=&lt;Speed und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(US)er : (LI)nk : (SY)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</w:t>
        <w:tab/>
        <w:t>(CT)ext=0 : (CT)ex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(DA)ma=0 : (DA)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(L2)digi=0 : (L2)dig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)</w:t>
        <w:tab/>
        <w:t>(TX)port=&lt;Port No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) (NA)me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)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)ken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s at this Port will be placed on the Token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rt. The Tokenring-Port lies default on COM 1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defined otherwise in the 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)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eff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)nes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NN is suitable both for the Tokenring and als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ultaneous Usage of Vanessa Cards. Frames to thi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addressed, via that in the TNN-Soft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nessa Driver, the corresponding Vanessa Car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Bus and under (PO)rts the corresponding 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recognised with "Vanessa" (However ONLY, if a VANESS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built als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(MO)de: &lt;speed&gt;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Full Dupl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Vanessa Card the TX still remains ke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rox. 1 Minute after the last Sending. Further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sent without TX-Delay. With a TNC in the Token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ime  can be fixed in the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(MO)de: &lt;speed&gt;e : Ex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(MO)de: &lt;speed&gt;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al - Speed - Port (Only possible with and on both 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sponding Vanessa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      Now the Baycom USCC-Card will be supported, if 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for TESTS, however only with SPECIAL Program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-Variable SCC = Base Address, IRQ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(MO)de: &lt;speed&gt;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DCD for AFSK-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(MO)de: &lt;speed&gt;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Clock. (For DF9IC-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(MO)de: &lt;speed&gt;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Z instead of NRZI. (For DF9IC-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DF9IC-Modem should be connected to a Vanessa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s a NRZ-GAL ! With the NRZI-GAL th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no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ISS1)..(KISS4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rames to this Port will be conducted via th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lemented Kiss-Driver in the TNN-Soft, to that CO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a defined in the START.BAT, via the Computer Bus.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O)rts, the corresponding Port will be recogni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Kiss1 .. Kiss4" and the Speed with (MO)de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C-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)de:     &lt;speed&gt;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CK only with KISS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)de:     &lt;speed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NC-CRC only with KISSLINK (ET)h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Description in Appendix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)er:     MH List will be executed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I)nk:     No Entries will be undertaken in the MH-List.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H-List on the Interlinks costs Compu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MH-List, which can undertake a maximum of 500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s, will be invisible. It will be execut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more User Entries with more transparency v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y AND with that, the NODE knows on which Port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to a defini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Y)sop:    Sets the input Port on Sysop-Mode. This fun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p the Sysop to attend to maintenance. Without a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vilege on the Port, the Node undertakes no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aptations during the operation can follow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being Dis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mi-Duplex Links can be set on Sysop. Through tha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authorised Entry onto the Links can be preven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3-4 Link to the Neighbour remains undisturb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ly the Conversd MUST be forced as active Level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)ext :   1= Ctext on, 0= Ctex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lly the CTEXT.TXT will be sent. Additionally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EXT.n (n=Portno) is available, this will be s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responding Port. If CTEXT=0, an actual on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all&gt;.MS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)ma  :   1= DAMA on, 0= DAM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RNING: BURN THE DAMA-BIT in the EPROM of the Tokenring-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2)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 DIGIPEAT permitted,  0= ba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L2-Digipeating is allowed, all associated POR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this Bit activated. If a higher transfer level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, this will be 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X)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certain circumstances the TX-Port can be a Port,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-Port. Example: From a Node, 2 End Digipeaters have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a TX could have sent the Data Recovery alone. So the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on ONE common TX-Port, but the receiving direction is sepa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)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this Port a special designation. It may be a maximum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in length and serves for distinguishing the Ports. When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User Entries or Baud Rates are to be used, in the MH-Lis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t, which Call is QRV and on which Entry. Furthermore th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will be used in order to send out a Connect on a defined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ent on the Entry in the MH-List. DB0EAM has a "70cm_1200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70cm_9600" Entry as well as on a 23cm a "23cm_9600". The Port-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o installed. With "c DB0XYZ 70cm_9600" a Connect can be 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9600_Bit/s Port. If with the Connect, no Name is input Port 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, if the Call is present in the MH-List with an Entry on a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Port 0, this Por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EXTERNAL-Drivers, the Type of the Hardware will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and is visible already after the Start of the Softwar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pective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)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ext, displays the curren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: %c de %d (%t)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)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ver the String as Prompt. Contains the entered String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%c, %d, %t, %0, so these will be changed in the later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Into the Alias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Into the Call of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Into the Call of the User with S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Into the IDENT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Into the IDENT of the Node with S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Into a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Into the current Time HH: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Into the actual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0 Prevents the Sending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 =%c de %d (%t) &gt;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9FU de DB0EAM (18:30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ire PT-Net has become used to the use of UTC. This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ting of the Summer-/Winter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)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s for the Reading of a File. The Name must be inp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. 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CTEXT.TXT or READ AKTUELL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Path Inputs are permitted. These are required, when a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: is to be read and the DOS-Path is on a virtual Drive. 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A:\TNN\AKTUELL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ADB)IN &lt;filename.ext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the Binary Downloading of Files. The Method is the same a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, only in the direction from Nod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)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Node Computer to execute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)E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a Reset of the Port-TNC, / the corresponding Vaness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U)NBATCH  &lt;filename.tn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input TNB-File and returns the Acknowledgemen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TAT +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&lt;call&gt; in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TAT -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&lt;call out of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)arm or better Sav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Parameter creates a File PARAMS.TNB, which contains 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Parameters. With a New Start PARMS.TNB can be us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NN174.TNB, for the installation of the Parameters of TNN.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knowledgement arrives "PARMS.TNB save 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)T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s the &lt;program&gt;. The Program must be input completely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DOS.EXE. If the Program is not to be found in the actual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ally this must be given with input. The execution o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, will no longer be displayed on the Screen, but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TARTUP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AR)T &lt;progra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function with the DPMI-Version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S)PEND + &lt;port&gt; &lt;call&gt; &lt;link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the Call Sign &lt;call&gt; on Port &lt;port&gt; to a number of &lt;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Generally DB2OS should be able to construct onl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s, regardless of which Port. Then simply, input under &lt;po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ctional Port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 + 255 DB2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USER-PORT 0 should be completely excluded, so is 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S + 0 DB2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evel-2 exclusion follows with: SUS + 254 DB2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nection of the Node is possible first time. Howev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I-Frame of the User it receives the File SUSPEND.TXT 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 Disconn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S)PEND - &lt;port&gt; &lt;cal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the Call Sign &lt;call&gt; on Port &lt;port&gt; of the User on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-User has complained to the BAPT, that for him, the Operat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er still only allows one Connect with the Digi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Because this Problem has been catered for frequen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s on PR. Here is the letter from the BAPT to the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again in fu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123-8 B 3581-29 of the 28.01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 of the maximum number of simultaneous Connect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er DB0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Herr xx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discussed on the telephone with you on the 27.01.1997, herewith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e to you, our fundamental declarations, which rela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aint which has been made against you, by reason of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Digipeater to the appell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consider the limitation not as an exclusion in the se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n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 2.4.2.7 of the DV-AFuG. An exclusion on ground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abuse of a Radio Relay Station does not apply. Much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t deals with the limitation on operational grounds. We ho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mitation for one, for example on Capacity Grounds, a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sure in order to give the most possible opportunity to many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ateurs, to work with this Digipeater. It must remain th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or of a Digipeater, after a technical based evalua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 from it, the selection arrangement concerning the qua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 Furthermore we see no legal basis, on which in itself, to 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mateur Radio Service a claim to be allowed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taneous Connections via a Radio Relay Station.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we await at your plea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friendly Gree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omin (for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)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 5 position Number Group for the Logi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-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sword input for the User has been expanded, so that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with BAYCOM-BOX are allowed. The old 5-Position Answ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. The Trick exists in that, the actual Password can be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tring of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YCOM-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first, the Method is compatible with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further ado simply send the 5 Answering Letters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 it is possible, to hide the Answer in an optional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of Letters. If the Solution is e.g. 12345, the following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pted as a correc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321532412345221134254235244242415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314152341321451324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listener does not know, where the solution is, h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work out the Password. It is recommended that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 the most possible different Characters, in order to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cealmen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)ST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s a 0/1 changes of 4 KByte on the Port &lt;port&gt;, for equali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to the Modem. Only the Sysop can release the Test-Functi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lls the Test-Function, he receives back a "Port dis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)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Date and Time of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of Time and Date is only possible via the DOS-Comma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with:  DOS TIME HH: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Caution! Only "DOS TIME" displays the actual Time of the N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itor awaits the new Time from the Keyboard. Then the Node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at, up to a RESET. This follows automatically after 2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pprox) through the Software-Watchdog of TNN. A little though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R)ace &lt;Module&gt;&lt;Level&gt;&lt;Module&gt;&lt;Level&gt; &lt;monito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serves for the recognition and the finding of Err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odule is available f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purpose the Level is able to be installed with a Valu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(Off) and 9 (All). Example: (TR)ace A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L displays, indeed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)ace F1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lexNet only a large Error, Netrom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vel (Approximate 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= Pu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Impor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Importan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None-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ritical (fatal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the Monitor allows monitioring ONLINE for a Call or Port, with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to be written first 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 the same a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MU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(TR)ace MUSICH 9 +DG0XX With &lt;ESC&gt;-Command i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of a few Monitor Functions. Input thre is ONLY pos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To the Category "Keyboard Commands" also belongs an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special &lt;ALT&gt; X Comb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 the Program and returns onto the DOS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-----"The various &lt;ESC&gt; Ke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 from the Keyboard as Host in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s a new File. If the File exists already, it will not be era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put will be appended at the End. Console-Output will be bra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(YYMMDDHH.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off the Output and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HO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K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will be displayed withou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will be displayed with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Log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Console and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Status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current Installation. The adjunct means that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s will be monitored, the adjunct Header, that the Info-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s will be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 off (Certainly, the more the Monitor has to display, the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de will be. Therefore, after usage always switch th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FF"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Monitor Commands and a heavily loaded Node Computer, 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ffered. Because the Computer will be much slower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switch off the Monitoring again, because the Key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quested in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MUSIC H/F &lt;port nr.&gt; +/- &lt;call..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ing of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nprotocolled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fo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Contro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Monitor an existing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 = With I-Frames only display the Hea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= I-Frames displayed with Info-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 no&gt; = Only the issued Port will be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&lt;call..call&gt; = Only these Calls (up to 8) will be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call..call&gt; = These Calls will be suppressed in th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all&gt; can be issued with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&lt;call&gt; Inputs are also possible such as QST and L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actu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P 1234567890 etc.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Password to "1234567890 etc. up up to 80 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follows no Advice about Token-Recov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very Token-Recovery the Text will be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OKEN-Recovery (1) Wed Jan 19 13:45:10 19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indicates how many Recoveries have intruded o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, as well as Date and Time. This is the defaul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actu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the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immediate installed Baud Rate on the Token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 9600 / 19200 /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the corresponding Baud Rate on the Token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 57600 /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s the corresponding Baud rate on the Tokenring. How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aud Rates a FIFO IC (16550)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nect to the HOST is possibl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s connections to the HOST on all 4 Host Channels. The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is ONLY possible with C WITHOUT the addition of a &lt;call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#######.TNB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a Tasty Mor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rge daily Problem: Always after 03:00 allegedly occurs a fea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at the Node, when OM AA0BB appears. The Node must be 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, or  every night at 23:00, write the Statistics on the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16:00 to 24:00 other Parameters should be given on the Entr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 for the Usage of TNN-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is very simple. There are two sorts of Batch Fil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 through the Names: YYMMDDHH.TNB and YYMMWXHH.TNB. With that 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Year, MM the Month, DD the Day, HH the Hours a X the Week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which the File should be started. With that, an extra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 need not be created, "#" may be used as space hold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TNB Files belong in the Directory, in which the TNN174.CF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laced under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174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xecuted ONLY with a New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xecuted with every New Start and at every complet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23.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every day at 2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0100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s on the 1st. of each Month at 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040100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on the 01-APR-94 at 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W116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s on Mondays at 16:00 (Sunday is Da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##W011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on each Sunday in the Year 1994 at 11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struction of the Files is simple: Everything stands in ther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typed at the Console. With a single exception: Whe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s, a Login occurs automatically, and after the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the old Login Status is available again. Now with that,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at the Node will be filled, but also what remai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, is added to a new Commend for the Console: Now with th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can be written more easily in a .TNB File, permitted here al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stitution of a # at the first Position. In order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ly Statistic, the following File i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0100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tarts on the 1st. of the Month at 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1         ; Link the Outpu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       ; Read out of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 500 +    ; Read out of the M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0         ; Switch off th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; Statistics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 -        ; Place User Statistics on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";" Commentaries are allowed. DOS Command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BATCH &lt; filename.tn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allows further callings of a TNB. With that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lit up the TNN174.TNB e.g. in a PARAM.TNB and an IPNUMMER.TN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/COMMANDS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utput &lt;Extern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.EXE, now has become an individual standing Program,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can Call when required. The Call follows as with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OUTPUT.EXE when it is to be found in the PATH SYSEXE,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be called by the SYSOP after he has successfully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ilege. With Input of Output without Argument,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of the Portbit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S:DB0EAM&gt; IO-Port-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1  1  1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Output is intended for Remote Control. The Data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inter Port (LPT1) of the PC can be switched Bitwise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Program Start, the Output Condition is "all switched on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Address of the Port can be requested via the Computer-BIO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ther than LPT1 is to e used, so it must stand with only 40:08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)utput &lt;port_bit&gt; &lt;on_off&gt; &lt;port_bit&gt;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mand Data Bits (0..7).&lt;on_off&gt;  : new Level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WER) &lt;extern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small Program, which displays the Visiting Card of the Us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has created himself with /P in the Conver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WER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List with all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WER) 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last &lt;number&gt; of Entries (always the new o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ed at the e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WER)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the Place Holders "*" and "?" can be used with Connection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, "*" stands for an optional number of Characters and "?"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PERS)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till used for the maintenance of the "Visiting Cards"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.PRS. Now it has, now and then more Entries, which have ari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identally", and which the Sysop requires very much to remo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o improve. The simple Call of the Program removes "Empty Entr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ext as well as "non-sensible" Texts, which e.g. only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ne Character. With every Calling of the Program, a File CONVERS.A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installed, in order to be able revert once again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alteration. Because through the Calling of this Program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Memory-Space-Problems (CONVERS.PRS to large),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, whether the File can be loaded in the remaining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PERS) 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Entries alphabetically b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PERS) + &lt;cal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/ creates the Call with the &lt;text&gt; in the File CONVERS.P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NO Call check execu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PERS) -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s the Call and the Entry out of the File CONVERS.PRS. Here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all Check, with that the non-sensible Entri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CALL) 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elds can be filled or altered with (SETCALL). SETCALL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to be able to grasp the Data Theme. For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CALL.EXE, SAVECALL.EXE and SETCALL.EXE in the Dir SAVECA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ely is a File with the Ending .SXK. If this Languag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SPK is renamed, so it will be used instead of the internal Text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eans however, is an additional HD-Access. If any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e these Files, I would be pleased for a return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CALL) &lt;call&gt; &lt;field recog&gt; &lt;text&gt;       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can be filled or altered with (SET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ysop should enable to be able to access on the Data Theme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s SHOWCALL.EXE, SAVECALL.EXE and SETCALL.EX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SAVECALL respectively a File with the Ending .SXK.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uage Files are renamed, so they will be us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Texts, which however means additional HD-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CALL) &lt;call&gt; &lt;field-recognition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aveCall Version [010696] de DG3AAH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 CALL /N .............................. 30 Chars.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 CALL /Q .............................. 30 Chars of the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 CALL /L ......                          6 Chars World-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 CALL /D .......                         7 Chars for DO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 CALL /V .........                       9 Chars QRV on ...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 CALL /M ....................           20 Chars Mybbs of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 CALL /T .....  . . . . . . . .  ...... 40 Chars for fr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a * as Text erases an Ent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 CALL /*    : erases the Contents of all Entries f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 CALL /B    : blocks CALL for Show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 CALL /F    : releases Call for Show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LL CALL       : outputs Info about Call, also when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a B as Call outputs all blocked Cal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Diskette is a Basic population of available Calls (from DB0E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updates only against forwarding of the  individu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es and when anyone finds a SORT ROUTINE as well as cre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CALL.IDX, please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T)ext 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xt now offers the possibility, to insert a Line of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YSOP.PRO. With that now can be documented for example: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for the "other" Sysops and with that a certain his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YSOP.PRO will be visible, when the Entries of other ar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tarts (at the moment documented with b-log.exe) should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YSOP.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)ow_SYS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_SYS displays the Entries in the File SYSOP.PRO in a syno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)ow_SYS /lSHOW_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Entries in the File SYSOP.PRO in a synoptic Form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rases all Privileged-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Y.EXE in SYSEXE is a Help Program for the Sysop, that belo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EXE in USER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time of all Messages will be reduced by 1. This can occu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a TN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01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tarts daily at 01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time of the .MSG-File set back one Day and removed with Lifetim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Headers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D -#  or +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whose Lifetime is (-) smaller or (+) larger x-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D -*x or +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that are (-) younger or (+) older than x-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Message List from Send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can be considered also according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DATE, TIME, LT,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E ALL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all Messages from or to &lt;cal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E 01.01.95/00:0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all messages with this Dates/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G &lt;group&gt; +/-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ains/erases &lt;call&gt; from &lt;group&gt;. Allowed in a Group ar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ll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S &lt;call&gt; #x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s &lt;text&gt; to &lt;call&gt; with Lifetime #&lt;x&gt;. Here a Lifeti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a possible 99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Y)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the Version Number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H)elp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n external Command for a new Help Function. Functions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)elp will be accessed on the OHS.TXT (Online-Help-Sys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Program for the SYSOP at Ho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DA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ffer Sat-Data on the Digipeater, you must maintain this al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 the other case, you should erase the SAT.EXE in USEREXE).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evious 22 Satellites, DB1HZ has now enabled 40 calcul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SAT.EXE. Furthermore now the Data no longer st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File but now it is only the SAT.DAT in the Directory TN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aintained. Consequently the Directory DATEN can be removed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a possible available CO-Processor supports the calculation,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vely influences the Calculation Times. The previou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al Variable SET SATQTH=&lt;Locator&gt; or &lt;coordinates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d. Now there will be used the already available Variable Q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MAKEDAT serves for the changing of the Packet-Radio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pler Data in the AMSAT- or 2LINE-NASA-Format, in the Data 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ited from SAT Master. More Information for MAKEDAT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alling the Program withou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home on the Computer open a File SAVEFILE e.g. with the Name KEP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with &lt;read kepler&gt;, you can read all of the new Data Tex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are available there. After the closing of the SAVE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will be called MAKEDAT /l KEPLER.TXT. MAKEDAT updat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of the SAT, which are entered in the File SAT.FLT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.DAT. Finally load the File SAT.DAT &lt;load sat.dat&gt; as a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de .... it is read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NNSE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ms from IK7NXQ and the creation of EPROMS should be ea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ring. Simple call once .. it self illu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)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installed Beacon Parameter and Beac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is released with &lt;ESC&gt; Y 1, connect to the HOST-Interface. If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t on 0, at the Terminal a CONNECT REQUEST fm &lt;call-ssid&gt; &lt;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&gt;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NNECT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onnect-Command a Connection to another Node or another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onstructed. The Input CONNECT DB0FD or abbreviated/lower c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db0fd causes, that first of all, it will be sought from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nown Targets to the Call DB0FD. It deals with a Call, t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DES-List, so the Report will be 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link setup (via call) and will be displayed in Bracket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 Neighbour the Connect will be sent. If the to connecting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available in the NODES-List, the Destinations-Li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d. If there is an Entry to this Target, so the User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exgate setup (Portname)..., and the Link will be construc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. If this Call is to be conducted locally or also as BOX-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gives either a: BoxLinkSetup (Portname)... or LocalLink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ortname)... If no Entry is available, so the MH-Li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d. If there is an Entry available there, so the Connec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on the corresponding Port. If no Entry is available ther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remains to Send the Connect on the Port 0. Then always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Report Output: Downlink setup (Portname). On the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sable already, and with thta also able to be evalu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er, whether a Connection to to a TheNet / TheNetNode-Nod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ed. If a Connection has been constructed to a TheNet 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Node-Node, the Report will be output with the ALIAS, inso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:DB0FC&gt; Connected to H:DB0FD  otherwise only : BS:DB0FC&gt;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r can be connected via a Digipeater. The Input then is :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3AN via DB0FD. The word via can be omitted or option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ened. Also permitted are up to a possible 8 Digipeaters.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Signs are separated by Empty Characters. But this possibi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when, L2-Digipeating is switched on by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er. Possible Error Repor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with ...   : The required Partner has not report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y from ...      : The Partner has declined a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not available : The Target admittedly, is known but 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ment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ports display, that the Node, to which th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has been sent, is abandoned and therefore the Conn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onstructed:  Node busy, Link table full, Circuit table ful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-Command can be aborted through an optional Input, or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is adequate. Also in the Connect-Command, the Port-N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. Valid Port-Names can be obtained with the (PO)rt-Command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ulti-Baud Entrance of DB0EAM are incorporated, and oth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-Names "70cm_1200", "70cm_9600" and "23cm_9600". If in th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the Port-Name is included, the Connect will sent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ort without consideration of an Entry in the MH-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: C DB6XYZ 23cm_96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Connect is input without an Argument, a Connection Constr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ought to the HOST-Terminal. However that is only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Sysop has released Connections to the HOST-Termin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&lt;ESC&gt; y1 and that it is not occupied, otherwise it gives 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y from &lt;call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 DETECTED is a Warning, that the selected Connection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s a Loop. Therefore, an Interlink-Connection will be occup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Directions via the same Neighbour-Node and consequ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. Contrary to other Node-Software however, there follow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, nevertheless, the Connection can be constructed. WARN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 detected via neighbour: DB0.. (Help Loop) But the la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sensible and is disabled by one's self. Please return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s to the penultimate Node and then the Connection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and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into the Convers-Mode. The Convers-Commands stand un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- internal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into the Convers-Mode on Channel &lt;Chann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C(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existing Connections, Runtimes, Data-quantit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    State    Quality Revision  Since NextTry Tries Queue  RX 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O(nline) [q ; l ;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User of Convers. Additional Options such as [q ; l ; a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ossible. Now, if a Convers-LOOP is noticed, the particula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taken out of service for one hour. Nevertheless LOOP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ed. The indication of the Entries such as (DB0GOE on port 6)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after Sysop Privilege has been 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State       Quality Revision  Since NextTry Tries Queue  RX  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goe    Connected    1s/1s  pp-3.06t  17:55                 0  136K  26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B0GOE on port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ii     Connected   10s/7s  pp-3.06t   7:07                 0    1K  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B0II on port 9 via DB0B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kh     Connected    1s/1s  pp-3.06t   6:13                 0   17K   6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B0KH on port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gso    Disc./locked   ---             9:22  10:2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B0GSO on port 9 via DB0B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op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KV     (dw-0.84k)  2m   DB0NOE  (dw-0.82b)  5m   db0acc  (pp-3.12f) 2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ais    (pp-3.12f)  3m   db0ber  (pp-3.06t)  3m   db0bhv  (pp-2.93t)  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bid    (pp-3.06t)  9s   db0bro  (pp-3.06t) 12s   db0cl   (pp-2.93t)  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)ers - inte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-Mode by TheNet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Conversd v2.14 the possibility exists, to Net Convers-Nod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other, i.e. a Convers-User must not connect via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eater Path up to the Convers-Node, on which its required Oppo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ner is to be found, but it is sufficient, if a Conn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ed to the next Convers-Node, which the Conversd-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. Unfortunately this Version tends to create Loop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-Construction. Since TheNetNode V1.50 (PC) an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d Convers-Mode has been implemented. It is a qu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d PingPong-Release 3.12, developed by DK5SG, improved fur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6IQ and inbuilt by DL1XAO into TheNet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v3.12 (pp-conversd) the Networking now functio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Furthermore a multitude will be offered additional Com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e.g. Personal Texts, Channel Themes, Channel Options and Uml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r. Also older Conversd can be integrated, only practicall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understand all Commands / not completely, they act as a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ew Functions. Between the Convers-Hosts all Text,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Users write, will be separated no longer for each Us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ransferred once. This considerably unburdens the Link Stre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e.g. For 10 Users one and the same Packet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the Inter-Links not 10 times, but only once! Furtherm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-Entry-Area naturally has become substantially larger,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is possible to go out, because now frequently is to be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ation-Partner in the Con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VERS-Mode the following Commands stand for selec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can be shortened by the Usage of the Upper-Case Letter(s)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way [Text]             Marks you as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l[Text]               Text to all Users of you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eep                    Beep-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annel [n]             Combines you additionally with  the Channe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ARacter               Sets various Character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stinations            Lists attainable Ping-Pong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 [Command]          Gives Help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Clusiv User Text      Sends Text to all on your Channel excep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lter [Calls]          Sets Calls, whose Text should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vite User             Invites User onto you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ks [args]            Lists or sets (Sysops) conversd-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                   Lists all Channels and their T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Eave [Channel]         Leaves Channel or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gUser Text            Sends Text to User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g#Channel             Sends Text to the give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 Text                 Sends an Ac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 [Channel Options   Sets Channe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Otify [Calls]          Sets Calls, whose appearanc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ersonal [Text]         Sets personal Desc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Rompt abcd             Prompt sets (a=Query; b=Normal; c=Ctrl-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=Ctrl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it                    Leave Con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Ery [User]            Starts/Ends Privat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ic [#Channel] [Text] Sets Theme of the Channel. Theme=@ re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time                  How long has this conversd run alread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rbose                 Verbose-Mod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RSion                 Shows Info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[*; A; L; Q]         Shows Users and thei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*=owner; A=absent; L=length; Q=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dth [Value]           Sets/Shows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in the /query Mode, Text will be with prefixed /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haves as if you had worked without /qu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WAY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way sets the Absence Text, which the others can read. With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rgument, the Text will be erased and can be validat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the Bell Character (CTRL-G) which can be sent befo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, switched on or off. This Command is actually a Sub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/prompt Command, se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 combines you with the selected Channel. Contrary to ol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d-Implementations you still remain in the previous Channe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support a Multiple-Channel-Connection. In order to lea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use "/leave". Without Input of a Channel the Info will b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which Channel you yourself are to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mmand you can inform the Convers, which Character-Meth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you must have. The Syntax is: /char [In-Type [Out-Type]]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work with an Atari, you can Input "/char pc atari"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 and choose to write Umlauts in the TeX-Stil, input "/char tex p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char ?" lists the possibl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will be saved with "/pers"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anks for this nice Function goes to Thommy, &lt;dl9sau@,thynet.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g&gt; (Internet mail) &lt;dl9sau@db0sao.ampr.org&gt; (AmPR-Net ma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should be forward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stallations with /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-8859-1, ansi, 8bit dumb, ascii, none, us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7bit, 7bit, commodore, c64, 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pc, pc, at,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,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ing-Pong-Hosts, which are combined one with the other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The Numbers show the Answer-Time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EST &lt;call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he Path to the call&gt; and with that shows th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o is the opposite to the /msg-Command. With this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all Users of this Channel except to the one inpu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. Because the Text will be sent out internally as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s, the Links will be loaded somewha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ant to read the Text of a particular User,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insert in the List. Then all Texts will be filtered ou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Text ("/msg") a return Report will be sent to the Send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/Erase occurs as with "/notify", therefore e.g. "/filter + dc1i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4ut" sets dc1ik and erases db4ut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Command can be followed by additional Parameters.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lash may not stand before the problematical Command, e.g.: /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. ALL Help Texts can be read as a complete overview,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-Mode with "Help convers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send an invitation to a known User. This invit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ucted through the entire Net. If anyone is on another Chann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hannel is installed as Private, he can change onto you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. If he is in the Command Interpreter of a Node, he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itation, but then he cannot come directly onto your Channel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of which he is invited onc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 connects you with the required Channel. Contrary to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d-Implementations, you remain in the previous Channel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upport a Multi-Channel-Connection. In order to leave a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use "/leave". Without input of a Channel, Info will b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hannel us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E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Command you can either leave the current or the Chann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put. If this is the last, the conversd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mediate Link-Status will be displayed. Normally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name, Link-Status, Runtimes, Version-Codes and Status-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the Time of the next Connect-Request and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s (on Disconnects or in the Construction of to be found Link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existing Connection the Queue-Length and Byte-Statistic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. When you are the Sysop, you can set or erase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y will be displayed also, still in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/l [[-] Host [Port [via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hannels, their Themes, Options and Users will be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 Value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) = Channel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 = With AWAY reports ab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) = User is in the Syso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serves for the purpose, of displaying the Users'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Channel. If you input e.g. "/me leaves", all User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receiv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c6iq l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-Command is one of the most complicated. It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o [&lt;Kanal&gt;] &lt;+ ; -&gt; &lt;t ; i ; s ; m ; p ; l ; o &lt;User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mea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he Theme of the Channel ONLY allows changes form Channel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The Channel will hide Users of oth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= The Channel is Secret, the Channel Number will be display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The Channel is modified, only Channel-Sysops ma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the Channel is Private, an invitation is requir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The Channel is Local, Texts will not be distribut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&lt;User&gt; = Makes &lt;User&gt; to be Channel-Sysop (no -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us sets an Option, Minus erases it. Combinations are allowed,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"/mode 69 -s+todc6iq" would cause the following: Channel 69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secret, but the Themes may be set only by the Channel-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, dc6iq will be a Channel-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s a Text to a special User or to a connected Channel. 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o to one Channel, the following must b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/msg #&lt;Channel&gt; &lt;text&gt;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Target is a User, he can recognise the Text by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erisks. e.g. when dc6iq sends a Message to dc1ik with "/m dc1i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est", dc1ik obtains the following: "&lt;*dc6iq*&gt;: This is a 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nvers, you will be informed when a certain Person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s-List. e.g. insert "/notify + dc1ik" dc1ik in the List, "/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b4ut" remove db4ut out of the List. The Insertion/Removal Comm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Calls in one Command is possible, e.g: "/notify + dc1ik db4u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6iq dh2paf + dg3kcr", causes that dc1ik, db4ut and dg3kc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as well as dc6iq and dh2paf being removed. The rem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, which do not stand in the List,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hort description about yourself can be set, which the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with "/who". e.g.: "/pers Fred, Buechig, JN49f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ext, the description will be erased. This Implement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p to 118 Characters for the Description and then plac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with the Login (The "/char" and "/width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and then alo saved and set with the Log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-Command takes four Arguments in a sequential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rompt abcd"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s "/query"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For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Is a Character, in order to remove the Prompt (normally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= Is a Character, which will be sent before every Tex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, (normally therefore CTRL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that was input is in future the individual Receiv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s, which you issue. Then this will be sent as Private 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, as with "/m". For the switching off, Call without Argumen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ll goes again to the Channel as accustomed. So as to say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input that, you leave this wonderful Ping-Pong-Convers.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leas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, a Theme can be set for the Channel. The other Users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, when they input "/who quick" or "/list". If no Channe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, the Theme of the Active Channel will be set. If a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, you must be logged in on this Channel. In order to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e a "@" is installed as T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isplays, how long conversd has been activ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es the Verbose-Option on/off. Then you recei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Actions of the User (Login/Logout/Text-Setting/.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en these are not on you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ome Text about this Version (i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has 4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Shows all Users and their Default Texts,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= Generates a LONG List with Personal-Descriptions, Default Tex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Outputs a sh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Shows all Users of you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quire Information about a certain User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who u Userlist"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known your Screen Width to conversd (Characters/Lines).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 of the others will be brought to the width. 80 is pre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ation is saved with "/pers" (see the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&lt;TheNetNode-Command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preceding ! it is possible, to call the TheNetNode-Comma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Q)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Input of CQ a CQ-Call can be started via every TheNet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Q Text... (Text up to 75 Characters), however n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ers possible. TheNetNode can manage more CQ-Calls, howev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Uplink/ Circuit. How do I start a CQ-Call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d, DB2OS in Hannover wishes to lay down a general CQ-C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des in Brunswick. First of all he connects to BS:DB0FC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s there, the CQ-Command. cq cq de DB2OS HANNOVER JO42VG/EM60G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-- PSE CONNECT DB2OS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With a following Command or a RETURN the CQ will be abor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Karl, DK7AL, is connected at the same time with the Node BS:DB0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with the Input of the USER-Command sees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:DB0FC&gt; TheNetNode 1.70 (7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(DF3AV)                &lt;--&gt;      Circuit (BS77:DB0FC-8  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(DF2AU)                &lt;..&gt;      Downlink (DF2AU-15  DK4EG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(H:DB0FD  DB2OS)      &lt;..&gt;      CQ (DB2OS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ink (DK7AL)               "&lt;..&gt; CQ(DB2OS-15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, that DB2OS (arriving from Node H:DB0FD) seeks a Conn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ea BS and has presented the CQ-Command. DK7AL must inpu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only "C DB2OS-15" and is IMMEDIATELY connected with  DB2OS!!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ublesome retracing of the Connection of the Connection Pat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applicable / is no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Wolfgang, DB3AN, monitors the Frequency and suddenly s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cket on the Screen (NORD&gt;&lt;LINK Firm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DB2OS-15 to CQ ctl UI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Q de DB2OS HANNOVER JO42VG via BS -- PSE CONNECT DB2OS-15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CQ CQ CQ...if necessary. with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Sender, OM Peter, DB2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et has been radiated by BS:DB0FC as UI-Packet,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receipt pf the CQ-Command (with Text behind)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 this CQ-Call, Wolfgang must not connect first to the Node 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 gives its individual TNC the Command for the Constru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 with DB2OS-15 (Connect DB2OS-15, observe the SSID !)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2OS-15 lives directly in the Neighbourhood. After BS:DB0FC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 the SABM-Packet from DB3AN, IMMEDIATELY after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ade with DB2OS, and with DB2OS shows the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S:DB0FC&gt; Connected to DB3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can be seen, the Connection Construction can be conduc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Level or direct after the "Sighting" of the CQ-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Entries of the NODES-List in which with the RMN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arily 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s (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BID  0-0    DB0EAM  3-3    DB0EAM  4-4    DB0NHM  0-0    DB0NHM 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           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Attainable Targets (Destination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SSID-Range of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ST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s above, however additionally with Ru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ST &lt;call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, the Call must not be complete. The Input of (D)est HB9*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all HB9.. Destinations. They will be displayed with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D-Range, Runtime and Port, on which they are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ST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List as with (N)odes &lt;call&gt; .... only for the bene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xnet 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ST &lt; &lt;Neighbour 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Nodes / Destinations, which reports this Neighbou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55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incorporated Call Signs, to which the Links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-Type-ALIAS-CALL------via Digipeater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L+  KSDXC DB0EAM-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L+  KSBOX DB0EAM-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N    GOE7 DB0GO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F     BID DB0B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N   SARTG HB9AK     via DB0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= Lo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+ = Local Entry will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= FlexNet-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= NetRom-Neighb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local Mailbox has been incorporated, the input of an &lt;m&gt; pas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 to this Mailbox. It is the sense of this Command, that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ways seek on a Node of the next lying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H)EARD &lt;expa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s an actual Call-Sign-List of the last 10 heard Calls with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Port-Name, RX-Byte and TX-Byte. Since Version TNN14919, the M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will secure the Statistics on the current Disk-Drive.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s for the purpose, to connect a User on the Port, on which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heard last.  The SSID will be observed here.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to be QRV with the Call DB0XY-1 on the Port 0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B0XY-2 on another Port QRV. Who is seldom QRV, after some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falls out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a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pansion a "+" can be input. Then an expanded User-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output. It exists from the User received Rej = (r)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j = (t) as well as the number of the DAMA-Offences = 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:DB0EAM&gt; MHEARD (500/17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03.94 13:34 P 9 [   927365,  1932892] DG9FU      126r   119t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.03.94 13:33 P 0 [    59149,  40744�5] DG2ACM      45r    28t     0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03.94 13:33 P 0 [    24821,   856196] DK7VW       42r    23t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.03.94 13:33 P 0 [    40804,  23170�4] DG2ACM-1    49r    44t     0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03.94 13:33 P 0 [      880,    43047] DK3ZL        4r     0t     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G9FU de DB0EAM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EARD (&lt;number&gt;/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Numbers in the first Line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number&gt; = Length of the heard MH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number&gt; = Number of the fre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H)EARD &lt;number&gt; 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s an actual Call Sign List of the last &lt;number&gt; Calls with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RX-Bytes and TX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H)EARD &lt;call&gt; 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 when and under which SSID the User with the &lt;call&gt; has las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de. Furthermore displayed with the RX-Bytes and TX-Bytes (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ght of the Node), which have accumulated since the last er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HEARD-List or  alteration of the number of 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&lt;call&gt; also Wild Cards can be used. With that "*" stand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 number (or none) Characters and "?" stands for onl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H)EARD df6ln = Entries with the Call Sign DF6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H)EARD df = Entries of DF-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H)EARD *b? = Stations with "B" as the penultimate L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H)EARD *b* = Stations with "B" in the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ll immediate known Nodes, which use the NET/ROM- / TheNet-L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. The List Output as a rule will be contained at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via so called Broadcasts of the TheNet-Neighbour-Nodes.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s itself therefore, when Links fall over or new Links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 alters for itself the Runtimes of the individua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pendence of the Link-Loading and with bad Propagation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2         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/     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:DB0EAM &gt; Nodes (139/100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9600:DB0A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SUM: DB0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HWEST:DB0HH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:    DB0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ELMB:DB0OQ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:    DB0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F7:  OZ3DIJ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Alias of this Net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Call Sign of the Net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Number of the known Node-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Maximum possible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Alias of the End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Call Sign of the End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ALIAS is a maximum of a 6-position abbreviation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graphical arrangement of the Node-Location. Normally in our are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ary Car Registration (:- translator's explanation :- B = Ber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H = Hanseatic Hamburg, H = Hannover etc.) will be used as ALIA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place names written (as e.g. with KS:DB0EAM  or KIEL:DB0IL)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ule with the Connect-Command, a Connection can be made to an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in the List. End-Nodes, whose ALIAS end with "BOX" or "MB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sed as Mailbox; DX-Cluster are with "DX" or "DXC"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IAS. The number of the known Net-Nodes will displayed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hind "Nodes". The Nodes-Command can be abbreviat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and also written optionally Upper / Lower Case. The No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can be called with Parameters, in order to ob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individual End-Node or Groups of End-Nodes.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ODES &lt;call&gt; or (N)ODES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btained a List out of the known Paths to them with &lt;call&gt; / &lt;alia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given End-Node. So is obtained e.g. with "(N)odes DB0FC"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"*" behind &lt;call&gt; displays al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 to  BS:DB0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a---RxQ---TxQ---Mode-Timeout--RTT---Po-Rout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10  3110  1690  VC   0        60    9  DB0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577  2685  6938  DG   55       892   9  HB9AK via DB0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38  3255  3577  DG   60       3683  9  DB0LBG-7 via DB0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1630  1630  3480  VC   0        47    10 DB0N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/     /     /   /   /         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4     5     6   7   8         9     10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ALIAS-Recognition of the requested End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Call-Sign of the requested End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&gt; = the Path at this time will be used for a Connection to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= Displays an alternative Route, via which the Data Transf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= This Route is withdrawn and will be used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= Obs will no longer be executed, because the Neighbour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roadca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) Runtime in in *10 ms of the respectiv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) RxQ Runtime which has reported from the Neighbour via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0FC resp. when it is a direct Neighbour, the ascertained Run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) Runtime with which the Target will be reported further. (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from RxQ ad measured Runtime to the Neighbour-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) Transfer-Mode on this Link DG = Data Gram;  VC =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) Timeout for 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) Runtime to the Neighbour-Node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) Port via which the Connection will be r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) Call-Sign of the Neighbour-Node for the respec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btain expanded Information about a Group of End-Nodes, in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)ODES &lt;runtime&gt; &lt;name&gt; ?????? gives the still /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&lt;runtime&gt; will be input, the Value for the minimum Run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-Node. If it should not be a minimum, but a maximum Runtime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Runtime a Minus will be written. For &lt;name&gt; a Call-Sig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will be input, with the "*" and "?" can be used as place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at "*" stands for optionally many (or none) Characters and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s for only 1 Character. Furthermore the Request of the ALIAS-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f the Call-Sign-Part of the Node-Entry can be abbreviated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a ":" before or after &lt;name&gt;. With "&lt;name&gt;:" the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 the ALIAS-Part, and with ":&lt;name&gt;" the request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-Sign-Part of the Node-Entry. If only a &lt;runtime is input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with acceptable Runtime will be displayed. If only a &lt;name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, the Runtime will not be considered, the Runtime by choic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ed. The output List yo the End-Node appears e.g.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:DB0EAM &gt; Nodes: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HS:DB0HBS  176/11 HHSBOX:DB0HBS-1  69/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     /    /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  2    3 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ALIAS of the End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Call-Sign of the End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Runtime in 10 ms steps for the best know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Port for Neighbour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!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!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200     ! All Entries with Runtime minimum 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-60     ! All Entries with Runtime maximum.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100 d*  ! Call-Sign or ALIAS begins with "D", Runtime min.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-100 *d ! Call-Sign or ALIAS ends with "D", Runtime max.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*d*     ! Call-Sign or ALIAS contains at ein "D",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?????   ! Call-Sign or ALIAS is only 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:d*     ! Call-Sign begins with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:?b*    ! Call-Sign with "B" as 2nd. Letter (DB- &amp; HB9-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:hb9*   ! HB9-Call-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:*l     ! Call-Sign ends with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k*:     ! ALIAS begins with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*box*:  ! ALIAS contains "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*dx:    ! ALIAS ends with "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*u?:    ! ALIAS with "U" as penultim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*       ! Displays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ODES &lt; &lt;Neighbour 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Nodes / Destinations, which report with the best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the Parameter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Parameters for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:DB0EAM&gt;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: unused      0        02: Min-Quality 59       03: unuse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: Infocast    600      05: Broadcast   300      06: Life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: T-Window    10       08: NoAckBuf    10       09: Timeout    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 SaveConfig  6        11: Paclen      236      12: DAMA-Speed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 unused      0        14: DAMA-MaxPri 10       15: DAMA-MaxPo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 DAMA-Tout   5        17: unused      0        18: unuse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 CommandLog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: Min-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Quality for automatic Update of the End-Node-List. Only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minimum Quality will be entered in the End-Node-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he End-Node-List will always be at the late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include in this list only sensible Paths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ing Quality, Paths with a Limited Quality (= this Parameter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cluded exclusively. With 0 the automatic Update is switch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: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: Infocast  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Counter Setting of the Out of Date Counter, wit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tches to the End-Node will be conveyed automatically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-Nodes. Only attainable End-Nodes with an Out of Dat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greater/same as this Parameter will be conve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Update. This Parameter prevents the conveyance of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Stretches to other Nodes. Should never be greater tha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03: Obs - Init ), otherwise only the individual Node will be conv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: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-Lists-Auto-Update Broadcast Interval in Seconds, 0 = 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se Intervals, the individual known End-Nodes will conve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and the Out of Date Counter reduced for all known End-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0, no conveyance occurs, to others of the attainable End-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 starting position of the Network Packet-Lifetime-Counte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Layer-3/4 Packets have a Lifetime-Field, in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how long this Packet has to live. It will indicate,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et may be forwarded through a Node. With each forw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a Node the Field will reduced by 1, when it reaches 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 will be forwarded no longer to the next Node, but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to the individual Level 4, in the case defined for that.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ne's own Node generated Packets, the Lifetime-Counter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is Parameter. The Counter should prevent, that a Packe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ed eternally through Loops in the Network. It should be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bit higher than the number of the Nodes on the longest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: 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port Window Size in number of Frames. This Paramete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number of Frames, which may be unacknowledged with a Level-3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. The actual used Number corrects itself from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T-Window-Value of the associa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: NoAck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fill-Limitation-Value in number of Frames. Number of Packet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aved intermediately on the Transport-Layer-level,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ke-Message being sent to the intermediate Node. At the sam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Frames, which will be intermediately saved in the Link-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Link-Layer goes into the Busy-State. This Limiting-Valu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s the overrun of a TheNet-Node in the case where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s enter via the Transport-Layer, of the case where a St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 will send to many Packet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-Activity-Timeout in seconds, (0 = switch off. On a Layer-2-L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-4-Circuit as long as no Information-Exchange occurs,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brok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 Sav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-Space in 10 min-steps, in which TNN174.STA and MHEARD.TAB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on Diskette or HD, with the actual Statistical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len only acts on Packets, which will be self gener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 e.g.: Texts in the Node. Installed not larger than 23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 Dama-Spee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-Digis with Multi-Baud (e.g. 1200 and 9600 Baud) state like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wish, to create an opportunity event for 9k6-Operation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case 1200- and 9k6-Users handled simultaneously, and one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er exclusively via MAXFRAME the 9k6-Operation somew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tionally a on 9K6 a MAXFRAME 7 should be used and n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FRAME 2 on 1200 Baud. But for some Sysops this was still not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e new DAMA-Speed-Factor effects, should be explained now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ample. Assumed, we have a 1200-Baud- and a 9600-Baud-Ent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want to give distinct preference to the 9600 Users. If 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f now stands on 9600, when the User on 1200-Baud will be 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in every 8th. cycle. At first sight this appears too slo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9K6 the Frames are certainly so short, that therefore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similarly slowly at Factor 8. If there are mainly no 9k6-Use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s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The correct Baud-Rate must be incorporated correc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-Parameter for each respe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"Retardation" calculates itsel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-Speedf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rdation  = ------------ = ----- =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[Port]     1200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9k6-Port it establishes itself correspondingly on a 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at the same time there is a 2k4-Entry, then the retardatio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9600/2400 = 4. If the 1200 Entry is not made similarly to Factor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ally an optional Value between 1200-9600 (or more!)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rameter 19. A Value smaller than the lowest Baud-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a Value of 0, switches of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: DAMA-Ma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Counter Setting, which can be achieve with low Activit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. Then this User will be requested less seldom whether it ha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nd to favour the othe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: DAMA-Max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switched off. x = after x Offences a throwing out follo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-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NN-Software offers for the SYSOP a disabling DAMA-Control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, who do not observe the DAMA-Protocol, with each DAMA-Off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an included corresponding WARNING. If, the number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is overstepped, then follows a throwing out from the Digi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, that the "Beefing Report" will be sent out no longer as a UI-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eacon), but now will be appended in the middle of the existing Q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arning displays the number of the actual Offence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ntity of the Offences, up to the Disconnect of the DAMA-Master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DAMA-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n 10 ms, which will be awaited, if no acknowledgement from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es, up to sending to the next User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 Comman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creates the possibility, to create a Log-File COMMAND.LO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NN. All Inputs in the Node will be saved in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, DATE, TIME and COMMAND. There are the following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No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Only Sysop-Input will be Protoc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All Inputs will be Protocolled (Caution, the Log-File grows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or the respe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#   MTU  TXDelay  P-Per  Slot   IRTT  MaxFr L2Retry T2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0-------1-------2-----3------4----5-------6-----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 0   256      28     255    10    700    2      10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:  1   256      10     255     0    200    7      30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:  2   256      10     255     0    200    7      30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:  3   256      18     128     5    400    5      30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0 Positions of the Parameter-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-Position begins to count with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TU of Port 0 is to be altered therefore, with 'P 20 0'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2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The number of the respe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U: Maximum Transmission Unit (64-9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Info-Field size of the Frames on this Port. At the momen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25 the Info-Field-Size is limited to 256 Byte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sends to an AX 25-receiver, an Info-Frame with more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, this Frame will be answered with a Rej. More than 256 Byt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ment will be worked only from TCPIP-Stations.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s only TCPIP-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-Send wait time in Milli-seconds *10, after the keying of the PT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ending of the Data-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-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-Persistence-Valu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-Slot-Interval in 10ms. This Parameter displays the d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-Slot for the P-Persistence-Control. Everytime, when the TN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adiating a Packet and which lays under Slot-Time,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chance number outside of the P-Persistence-Range,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ited for the duration of the Time-Slot and finally renews the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ence-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nitial-Round-Trip-Time and is the Start-Value for the R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, therefore will be the value for the first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d by SRTT, if still no Measurement could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-Link MaxFrame in Number of the Frames. Number of the Info-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Layer2-Level, which without contents of an Acknowledgm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out following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R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-Link RETRY, 0 for unending. Determines the number of the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receive a Contact to another Station on the Layer2-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swer to Command and Poll). After this number of requests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reported as defective, in the case where no Answer follows).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on a 24h-QRV-Station would lead to Lynch justice, it is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expressly about t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-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Link T2 in Milli-Seconds * 10. This Timer determines the Wa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after which a detailed Information Packet will be acknowl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 RR/REJ/RNR-Packet. On the one hand this delay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in Throughput, because it gives others in this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, on the other hand, the Send-Layer will given the Chance, to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cknowledgement in a to be sent Info-Packet and consequen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a Link-Layer-Packet. (the result is to be read in the Statistic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I)NG &lt;ida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s a Runtime-Request to the IP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)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s a List with the actual Port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S:DB0EAM&gt; Link-Interface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--#-Name------Type---Speed/Mode----Flags----------------Hardware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 00 1200_B     it/s   User  1200   CTEXT  DAMA -------- Vanessa (V 4.04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01 Goettingen Link   9600d        -----  ---- L2-Digi  Vanessa (V 4.04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02 Paderborn  Link   9600d        -----  ---- -------- Vanessa (V 4.04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03 Northeim   Link   9600         CTEXT  ---- L2-Digi  Vanessa (V 4.04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04 Knuell     Link   9600d        -----  ---- L2-Digi  Toke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05 Lemgo      Link  28000de       CTEXT  ---- L2-Digi  Toke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06 9600_Bit/s User   9600         CTEXT  DAMA  ------- Toke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07 Mailbox    Link  38400         -----  ----  ------- IPX_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08 Cluster    Link  19200         -----  ----  ------- Ki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--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the RX-Port and # the TX-Port of the Node. 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ined that it can send to 2 Link Partners via a Port (Radio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received on separated 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asi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Displays the usage of the Ports whether User, Link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/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isplays the installed Baud Rate as well as additional se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lock with VANESS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CK only with KISS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 speed on a Vaness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NC-CRC only with KISS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s C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, and on which Port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s Da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, and on which Ports the DAMA-Operation Metho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s L2-Dig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the L2-Digipeating is allowed on the corresponding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Token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transfer on the Token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Vaness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transfer to the Front end Computer Vanessa,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Kiss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via the install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PX_P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thernet-Card in Use with an IPXPD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 will be released from the Node (DISCONNECT). By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s the possibility, for the previous connected Nod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nnected (bonded back). The Text QUIT.TXT will be sen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of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existing Routes to the TheNet-Neighbour-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 of KS:DB0EAM (18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----Type-Delay-Po-Dst--ForwD-RevD----BroInt---State--Route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EAM-3  L+ 17     5   1     17/0                con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VFK    L  400    3   1      0/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GOE    N+ 62     6 126     40/85      488/600 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BID    F  63     9 544     45/82        4/+    con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II     N+ 0      9  86      0/5846    292/600  conn.  DB0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KH     N+ 631    9 102    759/503     455/600  conn.  DB0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KH     N+ 57    11 121     43/71      498/600  con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 of KS:DB0EAM (18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ute List is shortened in the essentials! The (18/32) imp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n the Link List 18 from a 32 possible Entries are u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of the Link List if necessary can be adjusted wit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CFG=xxxx,xx. (see: START.B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Call Sign of the adjacent TheNet Node. LOCAL is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Level2-Connection, which sends out no BROADCAST itsel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e.g. a Mailbox or a Cluster. Which combinations are insta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can be requested with the (LO)CAL-Command). LOCAL-Conn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unused, because only Level2 takes place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, with this Entry, Type with which it deals. Pos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Call and Alias will be incorporated with a Runtime 4000 m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no implemented Runtime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L+ is input, the Target will be connected every 5 Minut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rget is QRV, this will be incorporated in the Route Li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time and reported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Net Port works with Flex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Rom-Neighbour can return the older Level-3/4-Protocol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e Measurement Frames is still unprotoc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N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Rom-Neighbour employs the new Protocol, unattainable Targe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ed immediately. The detection and Measuring now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led in the Level-3/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time to the Neighbour. Average Value from ForwD and Rev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via which the Connec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he Targets from the Neighbour which will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rtained Runtime from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rtained Runtime from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8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8 ms before the next Broadcast. 600 ms Broadcas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to construct a Connection to the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onn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nection to the Neighbour has been constructed successfu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s in existence from now on. ONLY when this Level2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s, the NODES / DESTINATIONS will be accepted from this Neighb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at, Target Nodes will be removed out of the Net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to be reached or to which the Link only exist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er, which does not use the TheNet-Protocol to the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)OUTES (V)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, displays the Software level of the Neighbour N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ype of a Broadcast will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-broadcast = Old TheNet 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-broadcast = Broadcast will be secured in the Level 3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ial-broadcast = Only the alterations will be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)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the Statistics, which will be executed in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tatistics: 15.02.97 09:27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up: 14.02.97 16:29:29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time:        0/16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min)  (now)  (max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nds/sec:     469   1526   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s/sec:      23     33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Buffers:  6500   6863   7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Throughput:         21856  2768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L2-Links:            36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Circuits:            12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load: 3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RING load: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age: 1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Heap: 6498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RAM (Fmem): 89825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ring speed: 38400 Bit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-Recoveries: 3    15.02.97 09:00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Frames: ZC: 1  V1: 0  V2: 0  I: 0    15.02.97 09:27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Frames: 29    15.02.97 09:00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:&lt;Portname&gt;: RX =     1907248 Bytes, TX =     588912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:&lt;Portname&gt;: RX =     5851605 Bytes, TX =     974753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4:&lt;Portname&gt;: RX =    12238752 Bytes, TX =    2232448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7:&lt;Portname&gt;: RX =    55577546 Bytes, TX =     749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8:&lt;Portname&gt;: RX =     3304795 Bytes, TX =     12810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=      229961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total          I        RR       REJ       RNR   %RR  %REJ  %R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DB0GOE           06.03.94 06:38:27 - 06.03.94 21:03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:    4373648      44196     23645      2154       188    30     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:   14631652      78768     27066       238       220    61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o DB0AX            06.03.94 06:38:27 - 06.03.94 21:03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:    1295328      16120     14472       636         0    4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:    6824718      33662     11907         6         0    7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o DB0NHM           06.03.94 06:38:27 - 06.03.94 21:03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:     931191       5796      9626       663      1124    61     4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:    2915931      15564      6895       407         3   118     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-Gateway-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orwarding:      1      ipDefaultTTL:      10     ipInReceives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InHdrErrors:     2      ipInAddrErrors:    0      ipForwDatagrams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InUnknownProtos: 0      ipInDiscards:      0      ipInDelivers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OutRequests:     1      ipOutDiscards:     0      ipOutNoRoutes: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asmTimeout:    30     ipReasmReqds:      0      ipReasmOKs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asmFails:      0      ipFragOKs:         0      ipFragFails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ragCreate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tatistics: 15.02.97 09:27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Read out Date and Time. Important with automatic reque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istics for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 14.02.97 16:29: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ew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ime = 0/16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of the Program in Days/Hours: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nputs are respectively the: minimum Value, actual Valu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Value Rounds/se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&gt;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main Loop throughp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/sec: &lt;number&gt;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activities of the Token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Buffers : &lt;number&gt;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free Buffer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uffer is 64 Info-Bytes and 8 List Pointer-Bytes, therefore, 7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ogether. Each intermediately saved Information occupies Buff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other known Nodes occupies Buffers. The sense of thi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Buffers communicated to the User, is that it has no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ry mean number of free Buffers (&lt; approx. 300) to probe Conn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when TheNetNode has no more free Buffers for selection, a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released, which deletes all existing Connections with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Information. But in normal Operation this case is n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lusion, because with the normally set TheNetNode-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too few Buffers cannot be available (one cannot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oad many Packets one behind the other in the Nodes. CPU load: 70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haves between minimum and instantaneous Processor loading in 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Throughput : &lt;number&gt;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Data throughput of the Node. With this it handles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 Data without Protocol- and Overhead Byt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 L2-Link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number of the active and maximum simultaneous Leve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Circuits :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number of the active and maximum simultaneous Circ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s. Naturally only the Connections which begin or en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will be displayed. Certainly all other Conne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ed through the Net and do not require to be managed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: 3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oading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RING load :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oading of the Token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usage : 1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between occupied and existing available Buffers in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Heap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RAM (Fmem) 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Main Memory for DOS. With the DPMI-Version of the tota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(up to 16 M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ring speed: 38400 Bit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installed Baud Rate of the Token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-Recoveries: &lt;number&gt;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s to the TNC, which are not returned back to the Computer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 with Number,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rames: ZC: ..  V1: .. V2: ..  I: .. &lt;number&gt;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mplete Frames, whose Headers are not intact. They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umber,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plit up into various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: = End Call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: = To many "VIA"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: = "VIA" Call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= Infofield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Frames: &lt;number&gt;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ctive or false Token. They will be displayed with Number,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INFO-Byte will be included in the Statistic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:&lt;Portname&gt;:RX = &lt;number&gt; Bytes,  TX = &lt;number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Port 0:&lt;Portname&gt;: RX received Bytes, TX sent Byt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s on this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= &lt;number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f all received and sen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total    I       RR       REJ       RNR   %RR  %REJ   %R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cribed Line of the Link Statistic Count RX / T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X / T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&gt;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umber&gt; 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nfo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umber&gt; R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cknowledgement-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umber&gt; REJ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Reject-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umber&gt; %R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RR Frames/sent I Frames in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umber&gt; %REJ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REJ Frames/sent I Frames in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umber&gt; %RN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RNR Frames/sent I Frames in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every individual I Frame that has to be acknowledged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acknowledge multi-I-Frames with one RR-Frame. The T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r conditions this. But on the other hand the opposite s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oll too fast. This Poll-Frame will be acknowledged agai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R-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Information about the Quality of an Inter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N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Information about the handling speed of the Opposite Sta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NRs also indicates, when the Opposite Station has too litt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ALL Frames running on the Interlink will be evalua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-2-Traffic is released, naturally therefore REJ, RNR etc.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from the Level-2-Connections. This difference can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istics of DB0EAM. On the Interlink to DB0AX contra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link to DB0GOE the Level-2-Traffic is not allowed. To DB0AX gras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rol Functions of the Level-3/4 Protocol. Only very seldo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me to an RNR- Frame. Here on the other hand, the consequent H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Construction can be read (no kind of mutual influ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Link) of DB0EAM. If as a general rule, 2.4% of the Pack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AX have been rejected, there is almost 0% in the opposit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Interlink to DB0KH only the blocking of the Level-2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ed. If the Statistics of DB0NHM and DB0AX are compared, (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only 23 Hours, but tend to be constant), the aggrav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back of a Level2-System such as FLEXNET can be seen clear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number of RNRs will be carried over ALL hops, via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-2 has been constructed. On the Interlink to DB0AX Leve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ing is barred, and with that controls the Level-3/4 Data 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disadvantages the behaviour of the acknowledge co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EXNET-Neighb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&lt;call&gt; &lt;date&gt; -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ll-Sign-Statistic displays, when the Statistics were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, and when the last Byte wa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TAT (L)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utputs the Link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TAT (R)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utputs the Statistics of the switched on Ports (formerly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TA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=other Characters. Displays only the first six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A)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al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es a TALK-Connection to the User with the &lt;call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acknowledgement of the receipt when the User is conn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Interpre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w talking with DL0EAM. Leave this mode with /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urther inputs are received by the User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 from dl0e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............ However this is only a one sided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)LK &lt;cal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ALK &lt;text&gt; a User can send a Text Line to a User,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 with the Command Interpreter of the Node. If no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s to the User from the Command Interpreter, the Tex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ised to a Reconnect If the Connection is release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nnect from the User, the Text Line will be treated 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ly and without pena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)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the System-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put of U (for USER) appears e.g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S:DB0EAM&gt; TheNetNode (PC) V1.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(DK3NZ-5)                      &lt;--&gt;  Downlink(DK3NZ-10 DB0EAM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Northeim via DB0N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(LOH:DB0VFK DL2FAI-1)         &lt;..&gt;  Downlink(DL2FAI-14 DB0EAM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(DB0OVA-15)                    &lt;--&gt;  Downlink(DB0OVA DB0EAM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Knuell via DB0KH DB0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(DL8FAJ)                       &lt;--&gt;  Downlink(DL8FAJ-15 DB0EAM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(DD1SI)                        &lt;--&gt;  Downlink(DD1SI-15 DK5Z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Knuell via DB0KH DB0SHI DB0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9600_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(DB0EAM-1) Host               &lt;--&gt;  Circuit(GOE7:DB0GOE DB0EAM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(DB0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"ALIAS" of the Node, a type Pseudonym to which this ALIA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 Geographical Information, which enables simple ordering of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 to an area. For the others enabled contrary to the IDENT (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), is the ALIAS a multiple Connect of a Node, then can be e.g.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, KS-1, KS-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 connects, but only once DB0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possibility, Multi-connect to forward to a TheNet-N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taneous operation of the individual Call Sign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IDs. But currently that cannot be done with every Software. In D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 Identification of the Main-Entry-Domains as ALIAS will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Place-Names can be used advantageously, throug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tion value can be increased further. Other Alternativ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Post Codes or WW-Locators are very impres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ployment of the ALIAS, instead of the Call Sign, is NO ab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 Sign, because the ALIAS certainly has done nothing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Norm for Amateur Radio Character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ion (have should...). Just as little as a Call to CQ o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Call Sign abuse or the 4-Character Call by Amtor.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-Sign-Recognition will be transmitted every 10 Minu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Node with a Beacon transmission to ID, in which the employed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mparted. Furthermore, the employment of the ALIAS in the AX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Field remains limited on End User, between the Node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fficial IDENT (Call Sign) will be used. Also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ication of every TheNet-Node available the INFO-, USER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-Commands. A united usage of Auto-Identification in Node Lis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7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es the transparency of the Net substanti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fficial IDENT (Call Sign) of the TheNet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at the Node, that the User with the Call Sign &lt;call&gt;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in the Net. Available Digipeaters will be display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, that the User with the Call Sign &lt;call&gt; has left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igipeater will be displayed i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&lt;alias: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hat on the left Side, the user of the Node with &lt;id&gt;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 from this Node and is connected from there with the Call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all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&lt;alias: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hat on the right side, that the Connection to the N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id&gt; has switched and the User there uses the Call Sign &lt;call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a Connection to the Operating Terminal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only appear on the right side and shows, that the User calls "CQ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onstruct a Connection to it, the &lt;call&gt; with the SSI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put in the Connect-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exist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existing in constructi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ntry without "right Side" means, that the Connection end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ment and the User is connected with the Command Interpr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@ DB0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Entry-Node of the User, insofar as it has not already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the Circuit-Line. Then this is always the case, wh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4-Connections(Circuits) are constructed one after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Port_5 via DB0XYZ or Uplink Port_5 via DB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Downlink-Path, which the User has taken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Port_5&lt; stands for the Port-Names of the corresponding Por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O)rt Command and is a Level2-Inter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s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(U)ser, additionally displays the Convers-Host-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)ser + displays the Level2-Connections in Table Form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SrcCall   DstCall  LS  Rx Tx Tr SRTT   RxB      TxB  Baud  ConTime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DB0EAM    DB0GOE   IXF  0  9  0  79 2109928 22685912 1413  38:59:2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G9ABF-15 DB0EAM-3 IXF  0  0  0 755    4583        9  253   0:02:2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L1DAQ-13 DB0EAM-3 DBS 10  0  0 674  259713      188  200   2:52:29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B0RDX-15 DB0EAM-4 DBS  8  0  0 172   50776     6325   15   8:06:1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DB0EAM    DB0AX    IXF  0  0  0  62 2273953 21069538 1330  38:59:17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DB0EAM    DG9XYZ   IXF  0  4  0 370  451216   189109  377   3:46:2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DB0EAM    DG9XYZ-1 IXF  0  0  0  96  104530     2955   33   7:11: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 /         /      /   /  /  /   /     /         /     /      /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2)        3)     4)  5) 6) 7)  8)    9)       10)   11)    12)   1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 Port for the simpl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ource Call Signs of the L2-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arget Call Sign of the L2-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2-Link-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= Link-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R= Frame 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Q= Disconnect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H= Waits for Connect to a Digipeating-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F= Info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= REJ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K= Waiting Ac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S= Device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S= Remote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= Both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B= Waiting Ack And Device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B= Waiting Ack And Remote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B= Waiting Ack And Both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B= REJ Send and Device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B= REJ Send and Remote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= REJ Send and Both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Number of the received Frames in the Wait Queue for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Number of the still to be sent Frames in Wait Queue for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Link to a Neighbour collapses, simply this will have been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with more than 100 outstanding Packets in the L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Number of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Position of the 'Smoothed Round Trip Timers' (in * 10 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Number of received Bytes from the existence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Number of Bytes sent from the existence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Actual effective Baud Rate for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Connect Time in HH:MM:SS and with over 99:59:59 Hours then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:H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With DAMA-Ne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Priority of the User (0: = highest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and also the Level4-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4 -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 Node    Route(s) S   Rx  Tx Tr Win   RxB      TxB   Baud   C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0RDX    DB0EA   DB0KH    I.  0  10  0  10    6336   102292   29   8:06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3WY     DB0FD   DB0GOE   I   0   1  0  10       0       32    0   0:06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J-15 DB0HAN +DB0GOE  .I   0  10  0  10      42  1255996 1123   2:2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    /       /    /   /   /   /  /       /    /       /     /  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    2)      2a)   3)  4)  5)  6) 7)     8)   9)     10)   11)     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Sig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all of the Node with which the Us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a) There exists an alternative Path. BOTH Paths will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Transf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all of the Neighbour-Node via which the L4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4-Circuit-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 Circuit-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 Individual Node stands in Choke (Data Transfer arr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= The Target Node stands in Ch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Normal Info-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 Disconnect-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Number of the received Frames in the Wait Queue for this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Number of the still to be sent Frames in the Wait Queu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Number of Transport-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ranspor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Number of received Bytes since the existence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Number of sent Bytes since the existence of th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Actual effective Baud Rate for this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) Connect Time in HH:MM:SS and with over 99:59:59 Hours the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:H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ser (L)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 Table Form ONLY the Level2-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ser (C)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 Table Form ONLY the Level4- (Circuit -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ser &lt;Port No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 Table Form ONLY the Level2-Connections of the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the actual Version Numb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ERS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Version and the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,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-Route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sat Server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Y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Mode Sysop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in Principle, the File Name can be freely selected. Text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Names however vary MORE than by the Extension.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.EXE and a Text file MSG.TXT are not possible, in this cas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-File w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under external Commands all Texts, which are to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TEXTCMD. Through the Editing of the CTEXT.*** the Users n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offered further Texts. For the standardisati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ion should be maintained ple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CTUAL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c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)RDWARE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 Hardware description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FO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an Info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)P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small Card of the direct environment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)FTWARE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 Softwa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the Program stand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) S &lt;ENDCALL/GROUP&gt; #&lt;lifetim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reation of a Digi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-Command enables, a User of the Node to write a short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n the CTEXT. Then with the next Connect this Lin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TEXT. Also, instead of the End Call an End Group can b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type of Distribution List. Every Member of the Targe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s a copy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fetime can be input, but need not. It can be input from #1 =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to #99 = ninety nine Days. If no Lifetime is input, the Defa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t on the default = 14 Days. The lowering of the Lifetime occu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of MSY C. See "External Program for the SYS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ent on that, is whether the System works with a Hard Dis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DISK, if the Message will be lost with a System Crash or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MSG S DL9GYA #10 Roland, please Connect to me,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S SYSOP Link after ..... defec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 the Message to DL1KWS and DL9GYA has been forwar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of a new Group occurs only from the Sysops. Pleas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)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out an individ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) R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out the to &lt;call&gt;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) R &lt;call&gt; 1 or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 a Numbering can be input. Therefore reads the Message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1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)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individua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SG E-Command erases all individual Digimail-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)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all available Distribution Groups wit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) G 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only the Call in this &lt;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roups can be created only by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)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the Version Number and -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TH) &lt;locator&gt; or (QTH) &lt;locator&gt; &lt;loc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H calculates Distance and Direction between two QTH-Locat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QTH-Location is input, the Distance to the N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! Furthermore QTH ascertains all valid inpu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s, e.g. for the investigation of the new Worldwide QTH-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geographical Coordinates. QTH accepts both the new worldw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the old QTH-Locator. Furthermore Longitude and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in Decimal Form or also be input in Degrees:Minutes: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TH) &lt;loc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 of the distance and direction between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and &lt;QTH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TH) &lt;locator1&gt; &lt;locato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 of the Distance and Direction between &lt;locator1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ocato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QTH-Locator :  FM04C or FM04C/2 (Without Input valid Field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TH-Locator  :  JO52J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. Coordinates:  DDDeg:MM:SS/DegDeg:MM:SS e.g. 10:47:30/52:56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sterly Longitude/northerly Latitude in Deg:Min: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gr. Coordinates:  Deg.Deg.Deg/DegDeg.DegDegD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10.792/52.937 (easterly.Longitude/northerly Latitude i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o be observed, that within a geographical Coordinat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ed only in Deg:Minutes:Seconds or with Floating point nu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al Numbers). A mix of both Format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-Location-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 40 possible Satellites as well as a short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T)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s the Satellite Position at the time point of the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n from the Location of the Node. Outputs will be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al Data, but also the required Antenna-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T) &lt;no&gt; &lt;locator&gt; or (SAT) &lt;n&gt; &lt;coordina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as before,  will not be the Locator of the Node, bu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. Coordinate:  DDD.DDD DD.DDD  e.g. 10.792 52.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sterly Longitude/ northerly Latitude in Decimal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ll evaluates the MHEARD.TAB and creates a "Hit List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is not always the latest position. The File MHEARD.T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reated dependent on the Parameter 11. The actual posi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out at the Time at the head of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P)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 List with a Length up to a Maximum of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P) -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 List of 10 Calls, which are known on this 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P) &lt;number&gt; -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s a List with a length up to a maximum &lt;number&gt;, which ar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&lt;por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P)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s only the Call Signs, but with the different registered SSI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P)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Ver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EARD-Evaluation from 04.03.95 00:09 UTC to 31.03.95 22:53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Call   Port           Rx         Tx      Total  % RxRej TxRej Dam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DB0CL  cl3      41031482  261394098  302425580 52  3388  215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DB0WHV  whv      92135818   31672170  123807988 21   489   13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G3BAF  70cm      7867967    5666931   13534898  2   134     0    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DG4BAQ  70cm      9751173      82280    9833453  1    14     1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DG9BIA  70cm      8083105      43419    8126524  1    80    57    1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Has received Call -----!          !          !  !     !     !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Has sent Call --- ----------------!          !  !     !     !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Has transferred Call via the Digi -----------!  !     !     !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Has Call part loaded to Digi -------------------!     !     !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Has sent Call, because heard badly -------------------!     !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Has received Call, because Digi heard badly ----------------!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Has Call transgressed against DAMA ------------------------------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Call has   * = worked 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Call is    . = is QRV with different SSID on Ports 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 DB0BHV 70cm            2          1          3  0  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 DL4XL  70cm            1          0          1  0  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DH2BAJ 70cm            1          0          1  0  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 DD4BN  cl3             0          1          1  0  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DB3OU  70cm            0          0          0  0  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DC5OH  70cm            0          0          0  0  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DA0CL  cl3             0          0          0  0  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DB0W|V whv             0          0          0  0   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ed Users have transferred 573.669.016 Bytes = 100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tal 573.669.016 Bytes have been moved from 14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one wonders about the Case of the difference between Pl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: it arises when a User is active on more Ports. e.g.: 70cm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3cm. Or so the... fact is, it will have counted only the Call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s not transferred, does not acquire a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an individual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  Port           Rx         Tx RxRej TxRej D Call    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03.95 22:53 70cm      7528028    1917008  120    0   0 DG3B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03.95 22:32 70cm       314818    3684301   13    0   0 DG3BA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03.95 10:08 70cm            0          5    0    0   0 DG3BAF-15 DL1B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03.95 09:49 70cm        23946      65179    1    0   0 DG3B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.03.95 10:07 70cm         1175        438    0    0   0 DG3BAF-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explai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D, the DAMA-Offences, and under Via means that, it has stoo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er fo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ing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)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)ecall &lt;field recognition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can be filled or saved with (SAV)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ALL /N .... . . . . . ..... 30 Character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ALL /Q .... . . . . . ..... 30 Characters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ALL /L ......                6 Characters of the World-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ALL /D .......               7 Characters fo Input of the 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ALL /V .........             9 Characters QRV on ...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ALL /M .................... 25 Characters Mybbs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ALL /T .... . . . . . ..... 40 Characters for fr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a * as Text erases this Ent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ALL /*     ==&gt; Caution !! erases the entire Ent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Please enter so:   F73 or  F73/Z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otherwise it fails with the hun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)ow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)owcall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small Program, which reads out and indicates the Visiting Ca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s, which they themselves have created with SAVE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ShowCall ====================================== 01.09.95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Call   :  ......     Name : .............................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Loc    :  ......     QTH  : .............................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QRV on :  ......... MyBBS : ....................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Dok    :  .......  Update : YYMMDDHH CALL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Free MSG    :  .......................................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 de DG3AAH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exists from the interest of the Users. For this reas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may read and search who themselves have enter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Name, Locator and QTH. Also the Connection &lt;call&gt; can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Place Holders "*" and "?". With that "*"  stand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 number of Characters and "?" stands for only 1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ill be a List of Calls read out of existing : - Call, Name,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and Lo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3 Characters however must be input, and with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out a not unending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old Help Function 'H'. Only in the File will be s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Command. Displays all possibl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first Page (20 Lines) of Help for the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 &lt;command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second Page of the Help for the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 &lt;command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ll Pages of the Help for the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ous Text Files and their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handle most simply the formation of the Info - 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, we have selected the Path, to place these Texts a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n Diskette, RAM-Disk or Hard-Disk. Each individual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by the SYSOP with the EDIT-Command and be read with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Furthermore almost all Texts are accessible also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the Individua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s should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.TXT (in the SUB-DIR: TEXT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Information about the Node, perform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 AKTUELL.TXT may be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.TXT (in the SUB-DIR: TEX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-Text (will be sent only, wh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TEXT.TXT the Advice about the available AKTUELL.T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. If its Date is automatically input, so this is to b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%A. Example for a CTEX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 (A)ctual  (from the %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.n (in the SUB-DIR: TEX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-dependent Ctext. CTEXT.n will be sent addition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EXT.TXT on the respectiv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.TXT (in the SUB-DIR: TEXT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Node Computer, etc. (HARDWARE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TXT (in the SUB-DIR: TEXT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Link Stretches, etc. (INFO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TXT (in the SUB-DIR: TEXT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Card of the Neighbour Node (MAP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DISC.TXT (ins SUB-DIR: TEX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, which will be sent, when the User uses neither DAMA no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. After Poll-UI-Count (PARAMETER ..) UI-MSGs will be sent.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'%n' in the Text will be exchanged in the Frack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.TXT (in the SUB-DIR: TEX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utput with the QUIT-Comman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TXT (in the SUB-DIR: TEXT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Software (SOFTWARE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.TXT (in the SUB-DIR: TEX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uspen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view about all available Texts is received with the 'HELP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This Command lists all available Texts in the Queu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tands on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NC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2c and The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Rate of the SIO-SyncB-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NC is operated with 2.4576 MHz, then without ques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dge BR1 is broken through and place SyncB (SIO Pin 29) at Pin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74HC4060. Also this alteration is described in the TNC2c-Gui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NC should be operated with 4.9152 MHz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ations are necess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rystal (...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dge BR1 scratched through and SyncB (SIO Pin 29) -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 connection from BR1 - place at Pin 2 (Pin 2!!) of the HC40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2 is not to be connect to BR1, but the alteration is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at the SyncB-Clock runs at 600 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ROM must have an access time at highest 200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NC should be operated with 9600Bd on the HDLC-Side, a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of at least 4.9152 MHz is necessary, 9.8304 MHz i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ith 9.8304 MHz is absolutely necessary). For the conversion to 9.83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Hz a few ICs are required, which do not lie in the 'Come in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'. Standard ICs are adequate for a User-TNC, which will be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their Specification. The Net Node however should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y operation, mostly to a non optional fast attainabl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reason no Risks should be entertained and the Componen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d within their Specification. Which type of Program Cr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only Program inaccuracy appears with non specified Oper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be  foreseen. e.g. Runtime Info with a TheNet-Net-Node i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PU and the SIO 10 MHz-ICs are to be used (e.g. Zilog Z84C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84C40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requires an access time of 80n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ROM requires an access time of 100n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Cs 74HC132 and 74HC139 are to be exchanged against 74AC13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4AC139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74AC139 (5), when the TNC is to be operated without a Batt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 Connection can be installed to the 62256 (20). Throug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untime is not applicable via both gates of the 74HC1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idge BR1 will be connected so that the SyncB-Conn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O (Pin 29) is connected with the 74HC4060 Pi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SS-Software for the TNC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"KISS-Software for the TNC" \f C \l "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kenring and Watchdo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kette is KISS17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Eprom Contents for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of Address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All Values in 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..08.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address for Programming 8 ... 16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D 00..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-Delay in 10 ms Steps HEX 14 = 200 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E 00..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F?00..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0 00..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XT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00..01 00 = Simplex; 01 = Full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00..FF PTT Halt Time (Low-By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00..FF PTT Halt Time (High-By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00..01 00 = DAMA off; 01 = DAMA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8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es 5C and 64 must be adjusted with the burning of the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es 62 and 63 are relevant with a FULL DUPLEX-Link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s will be installed from TNN and serve here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ness of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5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TNC in the Ring must have its own Address, which must st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5D..6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Memory Cells will be altered by NN from a New Start of the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 to the install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62 + 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TT Halt Time is active only with the Installation of FULL DUPL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X is inactive, it will be keyed with the installed TX-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end of the Keying the Timer runs out. If a further Pa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sent in this time, it will be sent with TX-DELAY = 0 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r reset. Through this a lot of Send Time will be saved, which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s available for the Data Transfer. If this Func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ited, the 22 F Capacitor at PIN 11 (SIO RTS NOT) of the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on the TNC2c PVB must be bridged. Naturally, the "Watch D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ing" for the Send Keying is then out of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observed is, that the TNC2 must always be fitted with 32 K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, and it should be installed only on TNCs used for 9600 Baud-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lex-Cases, which work with a CPU- Clock of &gt; 6 MHz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Construction Guide under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62 = Hex 50 ; Address. 63 = Hex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4650 = 18000 ms = 3 Minutes Hal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6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AMA-Bit is set, the TNC communicates to the Comput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 has been sent. With that the DAMA-Tout (22) Tim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d. It is to be programmed, for easing the burden of the Token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omputer only by the TNC, which should be installed as 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MAX 6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long as the TNC works, it outputs a change between + 10 Volts an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Volts to Pin 5 of the RS232. This change will be conducted to a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91, which it monitors. If the change fails, first of all the 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losed again by a relay. Now the TNC will be restarted by the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1 via Pin 8 of the RS232, which is connected with the Re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istor of the TNC. If another Impulse arrives from Pin 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232, the TNC will be entered again by the opening of the R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in the Ring. First of all, in order to monitor the Max 232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converted the Level on to a Level from 0 Volt and + 5 Volts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stance-Diodes-Zener Diodes-Resistance-Combinati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 the MAX 691 tolerates only +5 Vo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, Version with 4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fer of Data to the TNC and to the Computer will be moni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ccurs with two cheap IC 4060s. the IC is actually a divid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governed, to count continuously. If the Counter at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such that Pin 3 (Q14) becomes active, a Rel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d, that either resets the Computer or the TNC extract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tage. The divider counts further, and when Pin 13 (Q9)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, then the 4060 receives a Reset-Impulse, which will be f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12. Also at this Pin the Signal of the RS232 will be fed, whi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ival of Data, will reset the 4060 continuously. As a rule 20-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s per Second runs over the Ring. That may be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, Version with VANE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IN X38 the Vanessa Card offers a RESET-Entrance. This Re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ctivated when after 10 Minutes NO Frame has been sent from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oth Ports). If the Card is installed on an Interlink, every 3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eacon will be sent from there and consequently the Timer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stantial advantage lies therein, that the Watchd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sentially more of a bargain (ca. 10.-DM) than the old Vers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TNC/Computer necessitated an expense of ca. 25.-DM.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chdog mostly should not have a reaction, because the Togg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TS-Pin was available, although the TNC has depend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advantage that has to be evaluated is, one must dr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, when a TNC actually fails, because then the whole Node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a Link is concerned. But also, Murphy always ensures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the one which should never fail. The entirety is likely a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eam, but the Money that is saved, can be used much better in a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still foresees a "Not-Reset" for the entire Net-Node e.g.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TMF-Control, also one can conduct an aimed Reset and so sp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ursions to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the New St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New Start of the TNC, it appends its New Start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Token. On the strength of this, it receives it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: TX-Delay etc. as Half- Full Duplex communic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Simultaneously the incident will be entered in th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, in order to arrive at such mischief of the dod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A N E S 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Guid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Installation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Problems and Error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RAN is an Acronym and stands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SS EXPERIMENTAL PACKET RADIO AMATEUR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activities fall under this Project designation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ucted within the framework of the SWISS-ARTG (Swiss Amateu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rinter Group). In order to be able to realise a faster P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k comprises activities on various Levels such as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tennae or High Frequency-Construction-Groups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Concept PR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any Ideas, as to what appears to be potential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on the Market, one can find for himself established X.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(Multi-PAD, Multiplexer). The characteristics of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mediate System are both the high Data Rate as also the larg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put. The critical point of the System will always be ach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very many short Data Packets are to be handled. An apporti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assignments in Routing on the one side and mainten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s on the other side, will be considered as necessary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in the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lly a Multi-Processor-Concept appears, in which a Processor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cepts I/O-Last (FP VANESSA) and a Central Processor (CP)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es the identity of higher functions for Multi-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siderations lead to the following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-Processor VANESSA-2 with two independent AX.25 Channels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Peripheral ICs and a Z80-280 CPU from ZI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(XT or AT compatible) as Routing Processor (CP) for mor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-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-PORT-RAM as common Interface between the CP and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a PC as Routing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age of a PC as Routing Processor offers many advantages.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 a Node of medium size, at least a Housing and a Current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provided for the Digital Part (5 VDC). For Testing,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entry and a Screen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ides that, a comfortable Node Help Text should be sav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, Parameters, Configuration Table etc. Also with a Power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ata should not be lost, so that every time the SYSOP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new entries of the respective Data. To that end, a PC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drive offers just that. With the Start, th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from the Floppy into the RAM and then stands at the dispos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consider the Cost Side, so the expense for obtaining a (Used)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very modest, for a medium Node a 286 type, a small Node needs an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T running at 10 MHz. A Hard Disk is not necessary, a Floppy of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Byte suffices perf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ront-End-Processor is constructed on an IBM-PC-Plug-in-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two Data Channels with high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ZILOG Z80 28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Space, 64 KByte out of 16 MByte, Run-Mode, System / User,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6 Byte, MMU built-in, DMA, 4 Channels, Clock 9,8 MHz, 19,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, Timer 3 separated Timers each with 16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 KByte, 128 KByte optional, EPROM 32 KByte, 128 KByte optional, DP-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.25 Data ZILOG SCC 85C30, with DMA,?RS-23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e Terminal,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5 LEDs, Modem 2 parts. AM-7911 1200bps, External Modems, 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22 Driver, Connection Sub-D 37 Poll Pl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Rate internal Modem 4 x 1200 bps Full Duplex, external Modem 4 x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400 bps Full Dup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: The ZILOG Processor Z80-280 will be installed. It is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to the familiar Z80 Processor, however through its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it allows an efficient Memory Management and saves DMA and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integrated Timer a few external 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characterist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d Stack - and Memory area for SYSTEM, USER, DATA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Virtual Memory area of 16 MBy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-Chip-Peripherals: four DMA Channels, three 16 Bit Counters, one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Cac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able Memory area comprises 16 MBytes. The inbuilt MMU (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ment Unit) enables up to 4 x 64 KByte memory to be Program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 access. The minimum Configuration comprises 32 KByte EP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for Code respective Data. RAM and EPROM can be inbuilt up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Bytes. For future Memory expansion a 32 pin Byte-Wide-Socke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seen. Additionally the usage of 8 KBytes Dual-Port-RAM [DP-RAM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seen. An Arbiter prevents Access Conflicts. With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both Processors on the DP-RAM will block the one Bus with a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. The maximum delay is given through the Cyclic Time of the CP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executes an access, and amounts to a maximum of 70 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3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ory-Decoder separates out simply, because through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Domain the upper Address management for Decoder purpos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ed. The Programming of the MMU (Memory Management Unit)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ptional arrangement of the physical Memory Blocks within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Segments and consequently the complete filling of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in Direct Access with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Watchdog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atchdog Timer should raise the reliability against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. With that, in no case should occur inadmissibl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euvering of the Software. The Watchdog will be retrigger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r-Interrupt-Routine, so that an inadmissible Program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s a Restart of the Z80-280 CPU. In the case where VANESSA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stalled in a Satellite on Inter-Galactic Flights, it is calmin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, that an Error recognised by the Watchdog-Timer will l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Re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 Status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Display of the System Condition five LED Indic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-7911 is included as a Modem. This Single-Chip Modem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 Rate of 1200 bps according to BEL-202 Norm. For larger Baud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necessary Signals will be conducted via RS-422 Driv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 RS-422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gnals to and from the Modem will be conducted exclusive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-422 Management Driver. On the one hand, through that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al optional conduction length, on the other hand through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lled conductors, induction and earth loops will be prev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Output-Ports have been realised for the Control of Peripherals,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 RS-232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implementation of a PR-Node, Hardware Tests as well as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ment of Hard - and Software is available at the Data plu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 Port RS-232 for a Diagnostic Terminal. Via this Terminal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Test Program can be called as well as Operation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ed and altered. For Normal Operation no Terminal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 Comments about the Hard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Parallel Data handling on the Bus of the Computer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a mighty push in the Data Throughput. The working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now will be determined, through its Links (Baud R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method (Semi - or Full-Duplex)). The Run Times within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Parallel working of the Data have become so mean, tha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consequence with a 64 Kbit/s Full-Duplex-Link it does not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servations of the Node DB0NHM (which is accommodated alread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EAM by way of a Vanessa Card shows distinctly, that the Answe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RMNC-Node ascertains, is only approx. ca 50 % of its RM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ghbour DB0NID (both Radio Stretches 9600 Bit/s Semi-Duple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 PORT RAM (DP-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conventional solutions (TheNet, TheNetNode) the enti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ffic goes from the Host-Processor to the TNC and return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 RS232-Lines. Now if more Channels are connected, it concen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ly on one or two Ports. In between Bit Rates of 9600 bps pe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 longer seldom, so that this Port will be the original "B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k" in the System. For this reason the serial Port Cards to the  P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 become heavily loaded. As an alternative the VANESSA occup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AL PORT RAM. With that is guaranteed, a faster and more si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o and from the PC. The PC and the VANESSA CPU 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si simultaneously on the memory and the transfers follow block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 422 Conducting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 Node complex Earth relationships are present. Delays of cr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ams lead inversely to the spoiling of the Data Transfer.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ntenna Earths (Lightning Protection), Earth Protection (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) and Ground of the Digital Signals are still to be associ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hat the Earth Loops act. Modem switching for fast Link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rranged possibly dense with the Modulator / Demodulato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Induction and Conductor Capacities of it make a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ce. That means, that on the one side the constr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is possibly the most dense with the TRX (max. 30 cm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), and on the other side the ready made construction will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in a Rack. For the decoupling to the VANESSA all Signals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Modem will be via the RS 422 Conduction Driver and a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lled connections. With that, Conductor Length  of more that 50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ignal Cable possible, the System is decoup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VANESSA Firm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 MODE (Keep lt. Simple and Stup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Operation of the VANESSA as a TNC-Substitute with the Nod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SS-Mode-Firmware has been developed. With that the VANESSA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Packetwise from DP RAM and forwards it onwards to the Mod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the  SCC 85C30 (HDLC Controller). The Send Controls (Slot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D/Persistence Algorithms, TX Delay etc.) follow independe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st Computer via the VANESSA. Received Data will be for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Plausibility Test to the Host Computer via the DP 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working. With that the Host Computer is unloaded from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itical assignments. Against the actual KISS Routines m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Routines for Send alignment and Hardware Test (VAN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pherals, Memory, LEDs etc.) are available, with by choi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from an external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ontrary to the KISS-Mode, in the Host-Mode the Front-E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ANESSA undertakes the complete AX.25-Layer2-Proto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. Between Host and VANESSA will be transferred only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s well as the Status of the Links (Connected, Info, Bu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nnected etc.). The Host Computer occupies the Master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e. the Front-End-Processor will be invited, to send Data or Stat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, the usage of the VANESSA is possible as a High-Perform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C for DieBox or Terminal Programs such as SP, GP or THP. By choic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30 Channels per VANESSA will b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rther Development for PR or employed Operation Types have (st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no Limits. The reserve Computer Times are not yet scoop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Space likewise is sufficiently available. Than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versal RS 422 Port every optional Modem can be adapted intern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ternal Clock ada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struction of the VANESSA Hardware has bee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ntionally  universal, in order to enable individual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dividual Functions are evident from the Circuit, he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will be explained in bri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Basic Configuration Jum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x 1200 bps, BEL 202, Port 0/1.   (Vanessa Card held so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D 37 is on the righ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 left          X2  left          X23 left          X2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8 up            X17 down          X16 down          X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4 below         X9  below         X10 below         X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2 up            X13 up            X8  down          X7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6  up            X5  down          X4  dow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4, X25, X28, X29, X27 and X26 remai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 Switch SW 1 all Switche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 13 and IC 14 fitted (Modem AM-791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33 to 36 empty (RS422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Adjustment of the Port-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rt Address is defined with the DIP Switch SW 1. Wit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DUAL PORT 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don't ca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ON  ON  ON           Port No. 0/1            C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OFF ON  ON           Port No. 2/3            C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ON  OFF ON           Port No. 4/5            C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OFF OFF ON           Port No. 6/7            C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ON  ON  OFF    *     Port No. 8/9            Car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OFF ON  OFF    *     Port No. 10/11          Ca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 ON  OFF OFF    *     Port No. 12/13          Card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OFF OFF OFF    *     Port No. 14/15          Car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nessa Port 8-15: Because it gave Address conflicts for addre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D Address with certain HD-Controllers, the Address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d. Unfortunately, through that, a Hardware alter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on the Vanessa Card. On IC29 Pin 16 (with Port 0-7 on +5 Vo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set on GND. This can be done most simply with a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cket and a Wire Bridg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rom Pi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Employment of Modem by G3RU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usage of Modems by G3RUH remove IC13 (Port A) and IC14 (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. The Jumpers X24 and X28 (Port A) respectively. X25 and X29 (Port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open. Employing the internal Modem IC AM-7911 the correspo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Drivers IC33 to IC36 must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CTSa (b) and RTXCa (b) (IC35/36 Pin 11 and 13)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from the G3RUH Modem, and MAY NOT be placed in the Socke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Jum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A      Port B            X24   X25   X28   X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3RUH       1200 bps          OFF   ON    OFF 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0 bps    G3RUH             ON    OFF   ON   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3RUH       G3RUH             OFF   OFF   OFF   OF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nessa Card offers for selection at its Output TRXCa (b), th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der Clock of the installed Baud Rate. For the G3RUH-Origina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only the 16-divider clock will be required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ust still be  divided by 2, e.g. with a 74HC74, which ha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 Modem with own Clock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ary to the Original-G3RUH-Modem the DF9IC-Modem offers outl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X - Clock and the TX - Clock. i.e. the Modem gene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lock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better understanding, the VANESSA - Plans, Page 5 and 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to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cription covers only Port A of the VANESSA, the Port B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X - Clock will be placed on IC35 Pin 14/15 (RS422-Sid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ed via Pin 13 then on the  - RTX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X - Clock a 26LS32 must be misused as an Entry, it off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A IC35 Pin 9/10. Pin 11 from IC35 may not be placed any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cket, but will be placed with a small wire brid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  - TRXCa to IC34. The corresponding Driver on IC34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n out of Operation by bending out the  IC - Leg (otherwise con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current. If on both Vanessa - Ports DF9IC-Modem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, IC34 can be saved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Connection - CTSa now lies open, this must b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Potential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conclusion the Clock divider IC27 Port A / IC32 Port mus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moved from the Vanessa. Because the VANESSA can be oper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Clock - Mode NUR NRZ - Coding, the Modems with NRZ -Ga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place. (Must be ordered extra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 Warning to fi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question, if the RS422-Port is used without the Driver,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gives considerable Problems with 20 cm Cable Length at 38k4 Bau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C will be endangered by Potentially - unrequired Difference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external Clock will be attached, then an "e" must b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in the Mode. For a 38k4 Full-Duplex - Link the correc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"mode=38400de". Then the Baud Rate declaration is ind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mportant, because certainly the SCC will be clocked on the VAN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Modem, but the correct Baud Rate is more inform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 Test of th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Functional Test of the VANESSA a terminal is connec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-Sub-D-Plug. The RS232-Connection is operated with 4800 Baud, 8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a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scription of the FIRMWARE-Test Steps is contained in the VAN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Manual. With the Start of the PC, on the RS 232 Port a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be output, this extinguishes both lower L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e Interface of VANESSA to the PC can be tested with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VANUTIL.EXE. Following a short explanation the Test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ho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installed Address of the DP-RAM and the FIRM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C I/O Por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of the upper LEDs to the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ual Port RAM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c Test of the Dual-Port-Ram. With that a Test Pattern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d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Vanessa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of the RESET-Connection to the VANESSA, likewise the lower L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ynamic RAM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most important Test ! With that, Data will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ual-Port-Ram, through which Vanessa moves to another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out by the PC and compared. With that will be checked,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PC-Bus as well as the correct functioning of the Dual-Port-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rrors intrude here, the danger exists that Data will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uptly. Advice for hunting down Errors follows in the nex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 Dual Po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Help of the Program "VANCONF.EXE" the furbishment of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Baud-User-Entries are enabled. However, both of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s  must lie on the same Card. Under Dual-Port-Mode mutu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T and DCD of both Ports must be moderately barred by Software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of the BAT-File, the  Dual-Port-Mode must be fixe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tarting of the Computer. If the Port 0 + 1 is to be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"VANCONF 0 D" should be called. 0 = Port 0 + 1 D = Dual-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The Baud Rates do not require to be set, because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by T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Problems, Error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NUTIL.EXE recognises no Vanessa-Error in the Dual-Port-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ing Logic to the PC-Bus. VANESSA-Firmware, CPU und RAM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DEBUG and Terminal to the RS232. Extinguishes both Upper L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of the Address Modification by Port Number 8 and lar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 errors in the Dual-Port-RAM Area can be ver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BUG-Program. The Address of the Dual-Port-Ram can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ollows: Start Address: 0xD000:0000 + (n * 0x1000), i.e.0xD000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first Port, D100:000 with the second Port etc. In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0xD000:0 - 0xD000:fff can be input with DEBUG Data and re-rea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 = Port No. 0 ...1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aster Computer mutilated Frames or entire missing Dat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observed. With an XT-Board no Problems were to be observ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a. 16 MHz these disturbances appeared. The Dual-Port-Ram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nessa must be distinctly faster than 100 ns, with 70ns-Rams, 33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 no problems observed. With 386s or 486s the Main-Board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set on the following Values, because the AT-Bus-Clock with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Hz specifie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AM READ   1 WAI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AM WRITE  1 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 AT CYCLE W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 BUS CLOCK CLK / x (so that the Bus-Clock is ca. 8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ments on the DB0EAM-Computer have produced, that the Van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display no kind of Error with VANUTIL8.EXE. when used with a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Hz Bus-Clo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 the components of the VANESSA can be altered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ALS-Types in place of the HC- or HCT-Types in the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-Port-RAM no Error Functions could be detected with the faster B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the HC/HCT-Types exchange against ALS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 20, 21, 22, 23 24, 25 and IC 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arriving are questions about the LEDs. The green LEDs s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D-37-Shell. They will be controlled from the Z280 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sending of a Frames (not to be confused with the PT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Duplex-Operation certainly remains keyed for 3 Minut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Frame). For this reason, these LEDs will not b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NUTIL-TEST. If an external Clock is installed with the Vane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O Modem is connected, these LEDs can glow, because then the S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its a 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llow LEDs lying above, display the Reception of Data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al-Port-RAM, therefore via the Computer Bus. The Function of the L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checking with the VANUTIL-Test. The individual red LE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ction of the individual Card Processor. They glow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 stands (when actually nothing  may be happening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left LEDs (yellow and green) are for the Port A con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and consequently the right pair for the Port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Ds can be controlled with the Debug-Program via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. The Address calcul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LED Address 0x306 + (n * 0x8), also 0x306, 0x30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LED 0x307 + (n * 0x8), also 0x307, 0x30F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it produces the following Addres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0 :  o 306 00 --&gt; LED glows (upper left)   o 306 01 --&gt; LE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1 :  o 307 00 --&gt; LED glows (upper righ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 2 :  o 30e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 3 :  o 30f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 4 :  o 316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 5 :  o 317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 6 :  o 31e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 7 :  o 31f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8 :  o 126 00 ..If the Address is not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3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9 :  o 12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32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10 :  o 12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32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11 :  o 12f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32f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12 :  o 136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33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13 :  o 137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33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14 :  o 13e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3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15 :  o 13f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33f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 lower LEDs allow just addressing under th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0 +  1  o 300 00 --&gt; LED Glows   o 300 01 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2 +  3  o 30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4 +  5  o 3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6 +  7  o 31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8 +  9  o 120 00 ..Address not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32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10 + 11  o 12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3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12 + 13  o 13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33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14 + 15  o 13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338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ate on the Vanessa Card: Open C-MOS Entries to Gates b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cillation. For this reason it should be better on a logica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ected are the 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racket Values = IC-Ent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9 (13); IC20 (9-10) and (12-13); IC 25 (9-10) and (12-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26 (10) and (12) and IC12 (4-5), (9-10) and (12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SS A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ss Amateur Radio Teleprin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aeftsstelle Artu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9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uew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4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HB9PAE @ HN9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hernet) ...What must I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hernet gives 2 different C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first, the Operation is possible on our very well known RG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it MUST BE OBSERVED, that BOTH ends of the Cab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 with 50 Ohm Resis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ternative to the RG58 is a Twisted-Pair. It consists of a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uctor and requires no conductor 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s progress made from here, when one is still unsure with Etherne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of all, a free IQ must be found on the Computer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-Card can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Address domain of the Ethernet Card is fixed in the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2e0 - 0x320. Here it can be overlapped with the Vanessa Cards IF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TAKEN, please ob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nessa Cards use the Addresses 0x306...0x33f (one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the Vanessa Cards and employed Ports.) Furtherm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of Address Domain D000..Dxxx will be used. This also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ed with the simultaneous Usage of Vanessa Cards and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nstalling in the Computer the Ethernet Card can be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ility with the Program TESTDRVR.EXE. For this pur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Card Driver must still be called. e.g.: NE2000.C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 of the Soft/Hardware IRQ and Address Domain of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2000 0x60 0x3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if, TESTDRVR reports no Problems on the Computer, so SEEPK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tarted on the Computer (this is an Ethernet-Monitor)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Computer SENDPKT.EXE (this is a Beacon, which sends fixed Dat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that SENDPKT.EXE generates, should be able to be re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PKT.EXE. Then exists in actual fact a Connection of the 2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Ethernet no longer in the Paths, in so far that function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irst the Testing of the Por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DRVR - A Utility for the Test of FTP-Packe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 not everything that the Handbook promises,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Network Cards supplied Driver. This may lie in pa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biguousness of the Specifications, but partially it l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of false understanding protection for "Data Espionag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. Certainly we can book also on the account "Carelessnes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e Driver can be tested with the User Software. Often ther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nveniences and the economical Error Reports or nothing sai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inly arrives. Here TESTDRVR should care for any com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th the Driver delivered with the Card nothing works correc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from out of the FTP-Packet can be used with the Standar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E2000 and WD (SMC) compatible Cards, Drivers are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TP-Packet Drivers are the unique Drivers, which permit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Network-Protocols on a Card. In addition, outwardly the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ed extensively and the entire Software is free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Tex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Guide I will not write much about Network basics.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 in a separat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ay, Network Cards are "NE2000" compatible for less than DM 50.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ary is/are "Cheapernet" = BNC Connection (10Base2) and/or U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J45) Connection (Twisted-Pair). The BNC connection has the advan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ithout further Hardware they can be coupled to several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is required to "solo" test a Computer, please observe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Connection to both sides must be terminated with 50 Oh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 most cards disallow the Sending. Therefore install a 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wo 50 Ohm Term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rn Cards are longer configured with Jumpers, but by Softw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lead to Problems, if the chosen Defaults from the Card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 are allocated already in the Computer. Then usually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other Cards first, in order to be able reconfigur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. A NE2000 compatible Card requires a free Interrupt and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-Address. WARNING: If Vanessa Cards are to be installed, so the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s for each Port between 0300-0338 are occupied already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lready got a Network Connection to the Compute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r in mind, that a Network Card can not serve two Master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Therefore the available Net Software (Novell, WfW etc.) Must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d, in order to be able to experiment with FTP-Packet Driver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quently it can be attempted, to install the "old" Softw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of the Packet-Driver. It only works in this direction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coming back. A Packet-Driver requires no more than a C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(Example "EP3000PD 0x60"). Here PROTMAN.SYS and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definitively are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 of a Software-Interrupt for the Driver must b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Installation. This Interrupt can lie by Defin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 0x60 to 0x80. There is nothing against using 0x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first the Signature of the Driver will be sought and so the 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-Interrupt found. Naturally, the Software-Interrup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in the Call. But because nearly all Programs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by its Signature, it makes sense already to prece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we must inform the Driver, what we demand from it -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, which type of Packets etc. Furthermore we must say to it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deliver the Packets, which are entered "for us".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r delivers to us a "Handle", that in the future desig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ommunication between the Driver and us the Letterbox.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alid Handle will not be wo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we ask the Driver, which Command Set it understands. It giv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sion steps: Basic Service, Expanded Service and High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. We require the expanded Service. The firs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FNETR and TNN also delivered with the Basic Service. In ord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PE1CHL and G8BPQ, but once again we have al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at, we request the Hardware Address of the Card. Thi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nequivocal, every Card has another Address. We should never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thout compelling grounds. With the request we experien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uty of the Segmentation of the 80X86 Processors. If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d Drive was not careful, the Address arr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:00:00:00:00:00. Then we are fairly sure, that the same muck 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the Receive Routine. Then with that, Crashes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unication between two Network Cards can follow on more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 Packet will be given, the Hardware Addresses of the partaking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complicated. Then I must know the Address of my Partn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Contact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he Packets will be sent "to All" (Broadcast). For these purp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:FF:FF:FF:FF:FF is defined. This method disturbs very much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s, because then we over feed the entire Net and every on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is heard and must be analy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he Packets will be sent to a Group (Multicast). Only the Group h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ackets. This is the method we use. Now we control, whethe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understands this method on the receive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Test follows, in order to see, whether the Program NET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un. NETWATCH is a universal Network Monitor. Unfortunatel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s have nailed onto this necessary "promiscuous mode"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. But it certainly gives the FTP-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we set the Driver on the Send side in the Multicast-Mode.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fine the "BPQ"-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last Test we send a Packet (with optional contents)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. If the terminating resistance is not in place, then her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hang. Others give an Erro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finish, we release the Handle again. If the test has pas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re, the hope exists, that also the Driver will run wit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d; a last piece of advice: a Computer Crash with recei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ing of a Packet in connection with a WD (SMC) Card is most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rror in the Configuration of the Memory Manager to respo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uses namely parts of the Main Memory for communic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Error Messages should not appear. They are marked with a ??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vertheless if they appear, so it points to a capital proble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r has reported an Error and is explained by request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have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does not remember its ow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does not support the Class "ETHER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demanded "any old"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demanded "the first C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 Packe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demanded "all available"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cast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r" Mode will not support, Drive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 not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demand, that the Driv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mitted R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r" Mode will not be supported, Drive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is attempting to demand too much, after a RESET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again. Is other Network Software still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 has left the Card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Command will not be recognised, Drive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) Error with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Resistance not in position or fal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set Hardwar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umble because no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se Hardware Addres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a Command mis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 the TNN-Side, the following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tart.Bat an Ethernet-Card-Driver must be invoked. Simp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r once, then most communicate, what Parameters it ha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n the Diskette is a DIR TESTDRVR with a few Help Program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st with this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l1.exe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pd 0x68 10 0x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pd.exe /i=0x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G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l1.ex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pd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SAT-BROADCAST-SERVER from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rom TNN V1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rameters complete in the BROADCAST-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RECTORY-BROADCAST for W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w Messag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. Number of saved Mail insta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 performs simple DieBox-S&amp;F with a Mailbox and saves the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D and then makes its Broadcast with the Data. The Command "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es TNN into the S&amp;F-Mode. The messages will be saved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rder as they arrive via the S&amp;F. With the Start of TN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st. and the last number will be ascer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is documented in PACSAT.TXT, it is 100% PACSAT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CSAT-Server uses optional and extended header and transf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LM Message Format. Also with that e.g. WISP (to obtain AMS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rrive clearly and the User gets the Message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in Rubriks. One integrated Header Generator from PE1H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w called PFHADD.EXE (V3.3 from 2.6.95), it must st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SAT-Directory. With that WiSp returns with; TNN-PACSAT-BROADC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-Entry will be sent out before the actual File (from TNN V1.7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Entry by DieBox-1.8-Compatible S&amp;F (No BIN-Mail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er &amp; Sysop-Port (Command PACSERV, PAC*), stands the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: For USER acces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 Information about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- Paramet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ort Dest Call via Dest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for a Port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+ 1 QST-1 via DB0L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L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Call should always be QST-1. Broadcasts can be transmitted VIA L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done with caution, because as a rule, a 9600-B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via a Neighbour Node leads to a Crash, because thi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port the huge Data pile fast enough. This is valid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NC/FlexNet/BayCom-Neighb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deacti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, the File System after an external alteration new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Sat-Boxcall sets, M call, should be the Call Sign of the Nod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ntasy-Call, but it must agree with the Call Sign with which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corporated. This Call Sign will never be sent HF-Mode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it will be required, only because with the DieBox all Part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have different Calls. DB0HRO-5 (Box) makes S&amp;F, with DB0HRO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luster) S&amp;F, consequently no longer can DB0HRO (Node) be ad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&amp;F-Partner, also the Node can be entered there as BR0CST (wha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) and places M on M BR0CST. Then if it should crash. 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of variou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-Paramet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: PacSatTimer :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: PacSatFrms  :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: PacMaxMail  : 1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01 installs at what Intervals the Node sends the Pacsat-Fram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must be so installed, that the TNC will not over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02 installs the number of Packets which will be sent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With 9k6 that should be 20 or so, (pi * aprox. 5 Fram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), otherwise there is no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03 installs the maximum number of Mails in the PACSAT-Server. 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&amp;F more Mails in the Server than are input tha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03, so the oldest Mail will 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the Timer Control an optional Channel loading can be creat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s everything from individual Send on a User-Entry to the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Keying, with that two Tactics will b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Pacsat-Out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ation of Keying, for ISM-Operation. Then TNN makes a rumpu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ous Carrier 24-Hours a Day, 365 Days in the Yea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, a DAMA-Eprom is used, on the Port where PacS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d, but DAMA for the PORT SWITCHED OFF. The DAMA-Acknowled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used in order to guarantee the continuous ke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02 determines, how many Frames will be sent to the TNC,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have an adequate supply. With that it does not release the P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may not be too many, otherwise it overruns. After each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 this Value must be, so that the TNC also without, that it hol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. With 19k2 Tokenring I can have the Parameter P 02 on 14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k4 can be less, with very heavy loading Tokenring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01 inputs, as long how long as will be waited, when NO 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knowledgement arrives, this Parameter should stand on 1000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irrelevant (as long as the Acknowledgement arriv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xed In/Out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, either DAMA must be switched on for the Port and a DAMA-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d or NO Dama-Eprom used and no DAMA switched on, DAMA-Ep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AMA does NOT work. (that makes the Node Continuous Ke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ous-Keying-Outlets are absolutely preferable, they convert 82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ta a Day, that is 10-times a normal 9k6-Entry. Furthermo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hich was on that, not only Continuous Sucker XYZ.  A Broadc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let with is not sensible and should not be operated. But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d for, in as much as the Sender is fit also for continuous ke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net-Mini in the Original is not suita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 has a Priority switching, which repeats the last 200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in the 10-15 Minute Clock. With that, Users are requi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ed on for only a short period of Time and immediatel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important Messages. For the Rest of the Time the othe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en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100% compatible to what our artificial Earth satellites 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DIRECTORY-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CSATPATH must be attached in TNN174.PAS, it should stan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TNN\PACSAT\. All Messages will be saved there. The File "PFHADD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copied in this Directory also, it will be requir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Sysop of the next Mailbox must be appealed to, that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s the S&amp;F. When it has connected to the Node, the Box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"BOX", in order to arrive in the S&amp;F-Mode. As soon as the 1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rrives, the Broadcast is released, it can be broadcast al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Ports (also it works on one with 9k6, on the  other with 19k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e. the sequences are independent, so that one Port does not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one). The Node requires (naturally) a Hard Disk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80MB or so already, more is also not b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P is a Program, that automatically decodes the Mail and sor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bri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effort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. When the Broadcast is first installed, it runs by it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no maintenance. If a Read Error intrudes on the HD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can have a free journey, also that is with Boxes, un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able to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 must read approximately 1,5kb per Second from the HD,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it is recommended that SMARTDRV is installed with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it respects the HD. The PRE-READ-MEMORY should be pl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Value of 8kb on 32kb (experiment with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nessa is preferred for Tokenring, the Tokenring with 9k6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have 19k2, 38k4 is better. On full Digis (many Links, e.g. FC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happen, that continuous keying does not work, tha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minated. With Vanessa it should not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checked. Users, who can choose via the Box-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inGT), the S&amp;F, also can operate in the Server, then tha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s on the outlet. The Sysop should check that a littl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at the people cannot make mischi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so demand of error Parts through UI-Frames) is not sensible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, also it will perform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ertain districts a PR-BROADCAST-Outlet in the ISM-Are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by reason of existing ATV-Allocation. On these groun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in Colgne BROADCAST made on the Input (!) of an FM-Repeat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wo Frames will be sent, in order to check, if the Repea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opened. If the Repeater is still closed, 2 Frames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But if the Repeater has been opened, the PTT will be barr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switch. Naturally the throughput is less than with a CONTIN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X-Outlet, but I think that it is a good alternative. For this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developed a small switch. With requests please  apply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G1KWA / Andreas @ B0GS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of the Layer 3/4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Net, TheNetNode and TheBox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for the 3 Programs, TheNet, TheNetNode and TheBoxware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 3/4-Protocol is valid, only TheNet will be discu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, but all 3 Programs are intended (when not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ed otherwise). Here, only the Frames with expanded AX.25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handled, Identification-Frames etc. remain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pecial Layer 3/4 Frames of TheNet will be sent out with the 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F", whereby a distinction of normal Layer 2 Frames is ensur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ID "F0"). This is valid both for I-Frames as also for  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e extended Protocol in the Info field of the AX.25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s consists of 3 Blocks: the Network-Control-Block (Layer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 15 Bytes, which upon them the following Transport-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 (Layer 4) exists a further 5 Bytes, and eventually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Part, for which a Length of from 0 to 236 By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Lay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uter of TheNet defines, on which Path, Messages from an En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transferred to others. The Routing follows automatically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d most favourable Path. That employed Path can be alter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nnection, if e.g. a NetNode fails; then automatic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 Path will be employed (if available) - the End User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of the di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Routing by TheNet, first of all, Information will be ex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the attainable End Nodes with a Broadcast-Transmission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Node the Runtime will be measured to the Neighbour-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er Transport-Layer is constructed on the Network-Layer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Net-I-Frames contain a Network-Control Block, which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ed the same. It exists from a total of 15 Bytes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is the Call Sign of the Sending Node (7 Bytes)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Sign of the Receiving Node (7 Bytes). Eventually the Life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rame will be transferred (1 Byte). The Lifetime will be de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1 with each Repetition to a Neighbour-Node until either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is attained, or the Value 0. In the case that 0 is reach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 is to be destroyed, to prevent a Frame from circling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accidental endlessly long Loop of the Net and by tha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Measurement by TheNet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measure the Runtime for Layer 3 Frames to a Neighb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ack, Measurement-Frames will be sent periodically from TheNe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 connected Neighbour Nodes. With that it deals with I-Fr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ID "CF". In the Network-Control Block is incorporated as S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 Sign of the Node, which undertakes the Runtime-Measuremen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-Node the Phantom-Call-Sign L3RTT is used (as "Layer 3 Round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"). The Transport-Control Block is occupied by 5 Bytes "00"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Part more Data is contained such as e.g.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with the creation of the Frame. Because the Data will b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by the Sending Node, the precise Data Format is not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 this part of the Protocol is still in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ge, so that alterations are not yet finali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outing (ol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thod of the Routing is retained ready for Nodes, which st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upport the Protocol of ON5Z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automatic Routing, as a rule the Information will be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Net-Node via the Content of the Target-Node-List. Thi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UI-Frames with the TheNet-PID "CF". The Sender Call-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g Frame (Broadcast) is the Call-Sign of the sending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, and as Target-Call-Sign Phantom-Call Sign "NODES"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NetNode the End-Call-Sign is no longer defaulted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in order to be able to route via special Layer 2 Digipea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Flexn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nfo-Field of the Broadcast-Frames, as recognition a Byte"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ent first, followed by the Ident of the Sender-Node (6 By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ually up to 11 Entries of the Target-Node-List will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End-Node-Entry occupies 4 Data Blocks. The first Dat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Call-sign of the End-Node (7 Bytes). The second Dat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Ident of the End-Node (6 Bytes). In the third Dat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 the Neighbour-Node, via which the End-Node is known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Runtime (7 Bytes). Eventually in the fourth Data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time of the best Path to the End-Node will be indicated (1 By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ndicated Idents will be transferred as normal ASCII-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which the AX.25-Format (ASCII 1 Bit moved to the left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ewer TheNet-Versions the Sending out of the End-Node-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 to the Layer 3 Lifetime of the individual End-Node. With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pansion remains compatible with the older Vers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part has been attached to the earlier Sending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tion of the beginning of the Lifetime Block, a Byte "00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. This recognition prevents simultaneously, a further eval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rame by older Programs, because otherwise the Lifetimes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End Node must follow, beginning with a Call-Sign. But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s cannot begin with "0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hat, is the individual Layer 3 Lifetime of the Sender-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iliated will be the Lifetimes which will be sent out in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End-Node in the Queue, in which previously the End-N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sen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ifetime in each case, 1 Byte will be sent and indee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times, which were incorporated also in a Frame of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-Node. If the Lifetime is unknown, "00" is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outing in TheNetNode of ON5Z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 al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e BROADCAST will be transferred in the secure Level 3. S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disappears, its Quality will be set on "1". The Neighbou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ed through the BROADCAST. This immediately informs it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ghbour and so further. With that the entire Net will be appra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act. Length of the expansion: between 0 and 4 Seconds per 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tretch and 2 Paths. The System is now so fa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-- on4ulg                             on5vl --- on5vl-5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---on1apd-----on4aic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1xx -----on1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lution was fairly simp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at on5vl takes the Path on5vl, on4aic, on1apd, wi th on4ai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Path to on4ulg via on1apd are incorporated.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 Method of the Quality, the Quality of on4aic with on5v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Quality of on5vl with on4aic, on5vl can calcula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ality of the Stretches from on4aic (and determine, whether on4ul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addressed directly, or n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s possible, (no ping-pong -&gt; calculation of the Qua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ternative Path will be chosen, when the transfer time of a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alternative Stretch is shor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Frame from the Level 4 arrives (on4aic -&gt; on1yy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ternative Stretch will lay claim from the instant,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e number (*) of Frames is available in the tx_buffer level2 (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nd ) with on5vl -&gt; on4ul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adjusts itself to the Quality difference between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tch and alternative Stretches in the Method, as the Fram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 arrive in the correct sequence with on4ulg (TNN forw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Sequ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"Selective retransmission request" from on4u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Lay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al transfer protocol will be used between the End No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, in order to enable a  transparent, error free Data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itional Protocol will be transferred in the Transport-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 and in the Information Part of the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port-Control-Block consists of 5 Bytes. The mea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4 Bytes is dependent on the 5th. Byte, the Control Byte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-Byte itself exists consists of the Opcode as well as 3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ts 0-2 in the Control Byte build the Opcode, deriv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rame Type. At the moment only 6 different possibilit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rom the 8 possible Opcod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onnect-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Connect-Ac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Disconnect-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Disconnect-Ac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Information-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Information-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moment, the Bits 3 and 4 will (still) not be used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, always on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5 is the More-Follows-Flag. This Flag displays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Part has be divided into multiple Frames. The Fram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vided, in order to transfer transparently, Frames of the En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more than 236 Bytes of the Information Part.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will be transferred the maximum possible 236 Bytes of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 follow in the next Frame. With older Versions of Th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Node itself (User List, Node List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red partially within the Net also with a substantially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Data Bytes. Then instead, correspondingly more Fr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ore-Follows-Flag will be sent one behind the other. Th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-Node, the sub-Division in AX.25 equitable 256-Byte-Fr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6 is called NAK-Flag. This Bit will be used and displayed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rame-Types: Information-Transfer and Information-Acknowledg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rame to be rep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is the Choke-Flag. This Flag will be used with the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-Transfer, Information-Acknowledge and Connect-Ac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ous meanings of these Flags is explained with the correspo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Circuit will be demanded with a Connect-Request-Fram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Bytes of the Transport-Control-Block specifies the Circu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ing-Node. With that the first Byte indicates an Inde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-Table (Circuit-Index). The 2nd. Byte will be used a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tion for the respective Circuit, in orde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biguousness (Circuit-ID). The following 2 Bytes will not be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 "00". The Flags in the Control Byte will not be use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on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in the Info-Part of the Connect-Request-Fr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red, the recommended Window Size for the Transport-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 Byte). The Call-Sign of the User follows, with which the new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to construct. Eventually follows the Call-Sign of the  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. Altogether there are the 15 Bytes in the Info-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-Request-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 with newer Versions of TheNet will be transferr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 Node the User has entered into the Net, and via which Digi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it is to be attained. At first the Call-Sign of the Net-N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User has entered in the Net, will be transferred.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 the possible available Digipeater List with the Uplink,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of 8 further Call-Signs. For the completion follows 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00". For this expansion also will be transferred, a minimum of 8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of 64 Bytes additionally in the Information-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with the Connect-Request transferred Call-Signs, the 1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ed to the left AX.25-Call-Sign-Forma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-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nect-Request-Frame will be answered with a Connect-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. The first two Bytes of the Transport-Control Block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 of the Node which the Connect-Request has sent.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taken directly from the Connect-Request. The following two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 the Circuit of the Node, which sends the Connect-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, again in the sequence Circuit-Index - Circuit-ID,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-Request-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onnect-Request has been accepted, all Flags are era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Byte. In the case where no Circuit can be constru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ke-Flag (BIT 7)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Circuit will be demanded with a Connect-Request-Fram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Bytes of the Transport-Control Blocks specify the Circu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er-Node. With that, the first Byte indicates an Inde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-Table (Circuit-Index). The 2nd. Byte will be used a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tion for the respective Circuit, in orde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biguousness (Circuit-ID). The following 2 Bytes will not be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on "00". Also the Flags in the Control Byte will not be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set on 0. In the Info-Part of the Connect-Request-Fra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 Window Size for the Transport-Layer will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(1 Byte). After that the Call-Sign of the Users follow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Circuit wishes to construct. Eventually the Call-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-Node follows. Altogether there are also 15 Bytes in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of the Connect-Request-Fr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nfo-Part of the Connect-Acknowledge-Frame 1 By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red to be used in the Layer 4 for the Window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 Information-Transfer-Frame is received and no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posite-Station exists, the Receipt will be acknowledged with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-Acknowledge-Frame. The first two Bytes of the Trans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-Block again designate the Circuit of the Node to whic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-Acknowledge-Frame will be sent, in the sequential Circ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 - Circuit-ID. The third Byte of the Information-Acknowledge-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 and will be set on "00". The 4th. Byte of the Trans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-Block is the Receive-Sequence-Number and displays tha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waited Send-Sequence-Number of the Opposi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onnect-Request-Frame contains no Info-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-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nswer to a Disconnect-Request-Frame, a Disconnect-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 will be sent. The first two Bytes designate the Circu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, to which the Disconnect-Acknowledge-Frame will be sent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 Circuit-Index - Circuit-ID. The following two Byte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and set on "00". The Flags in the Control-Byte will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refor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onnect-Acknowledge-Frame contains no Info-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-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formation-Transfer-Frame transfers the Information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wo Bytes designate the Circuit of the Node, 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-Transfer-Frame will be sent, in the sequence Circuit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ircuit-ID. After that a Byte follows for the Send-Sequence-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rame. The 4th. Byte of the Transport-Control-Block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-Sequence-Number and displays that as the next awaited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the Opposite Station. Simultaneously with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, the receipt of the Frame from the Opposite St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knowledged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ore-Follows-Flag is set, this means, that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f a User-Frames could not be transferred all at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in the Information-Transfer-Frame the mos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s 236 Bytes of Info (the remaining 20 Bytes will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etwork - and Transport-Control-Block). In the next Fr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ation of the User-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K-Flag will be set, when a received Information-Transfer-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not have the expected Send-Sequence-Number. With that th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missing Frame will be dema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hoke-Flag is set, this means that first of all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is Circuit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fo-Part of the Information-Transfer-Frame,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transferred (max. 236 Bytes each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-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 Information-Transfer-Frame is received and no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posite Station is included, the Receipt will be acknowled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ormation-Acknowledge-Frame. The first two Bytes of the Trans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-Block indicates the Circuit of the Node, to whic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-Acknowledge-Frame will be sent, in the Sequence-Circ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 - Circuit-ID. the third Byte of the Information-Acknowledge-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used and hence will be set on "00". The 4th. By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port-Control-Block is the Receive-Sequence-Number and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awaited Sequence-Number from the Opposite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K-Flag will be set, when a received Information-Transfer-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not have the awaited Send-Sequence-Number. With that the Repe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ssing Frame will be dema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hoke-Flag is set, it means that at first no fur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accepted for this Circuit. The More-Follows-Flag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nd is erased. An Information-Acknowledge-Frame contains no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6LN  (23.7.93); extension to the ON5ZS-Router ON5ZS/DG9FU (9.9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net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mitted description, documents the Implementation of the Flex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teway-Routines in TNN. With the acquiring of the foundatio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 exists to copy, to improve or to take over the Flex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. The target was and is, to attain a conjunction of the T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ers and FlexNet-Digipeaters on the System-Level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ide to exchange Network-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now the FlexNet - and Nord-Link Groups could not wor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n Interlink-Protocol. On these grounds we have attemp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link-Communication of the FlexNet-Port partially to emul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at to realise a simplified Gateway-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th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FlexNet-Port is not (openly) documented, we undertake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a Function guarantee. On the above mentioned grounds and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, the intention of a limited Emulation. My choice (and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) the Port can be extended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have bee real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time measurement to the Neighb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wering of the Runtime-Measurement of the Neighb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aluation of the Destination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lised ar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report to known Dest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Dest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this Version can manage a maximum of 2 FlexNet-Neighb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time measurement and Destination-Undertaking follow dynamically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ing FlexNet-Targets will be saved in an extra DESTINATION-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it offers no intermixing with NETROM-Nodes. Connec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possible. A further broadening of the Destination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etNode-Nodes under the present Router is not significant.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the TheNetNode-Router must be altered. But prio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s out of the NODE-LIS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FlexNet-Nodes cannot send their Destinations VIA a TNN-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which it entertains a Flexnet Connection (to recognise th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d "@ behind the Call in the Parameter List), but TN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the Routings one behind the other, for this the SSID -15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d. Now the FlexNet-Node can realise a Flexnet-Combi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-Nodes and via the SSID -15 a VIA-Connection to a furth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exNet-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-Version from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"The GNU-Version from TNN" \f C \l "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under MS-DOS we had to fight always with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being limited on 1 MB (+ HMA). This memory must accommod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. With that, Programs such as TNN were squeezed in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GNU-Version it is now available for the entire mem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But why still support MS-DOS, when there are such goo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as OS/2, LINUX, or WIN 95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se Operating Systems have a legal higher Memory de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 is inherited for our purposes an unrequired Interfac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ason the further support of MS-DOS is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does DPMI mean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Processors from the Firm INTEL could address 1 MB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at time it was a multitude. With the Boom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que it has been recognised quickly, that this Lim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ded quickly. For this reason INTEL implemented a CPU-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, the Protected Mode. With this Method on a 286 (at that time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believable 16 MB can be addressed. Unfortunately this on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, consequent with the conversion, so the CPU could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further ado in the PM (Protected Mode), but for the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into the Real Mode, so it was designated 8086 compatible Mode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possible with great effort. First with the 386s this de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rectified. Furthermore the Protected-Mode once agai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, so that up to 4 GByte (32 Bit Selector and 32 Bit Offset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dd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is had no advantages for an Operating System such as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. Through the special Method of the PM it has been given no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. Nevertheless, in order to be able to access abov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emory, crutches such as LIM-EMS or XMS have been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, the 386s  has been exploited a further Mode of the 386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tual-8086-Modes, but on this I will not enter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eliminate this Problem, the Dos-Protected-Mode-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fined. With that it is possible for the Protected-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o be achieved under MS-DOS, without being force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milar new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DPMI-Server switches the Processor (from 386s) alway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Real-Mode, when e.g. a Dos-Routine or a BIOS-Call takes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the CPU will be reset into the PM. Furthermore the DP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places a certain number of Functions for disposal, which 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ming in the 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Protected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the Protected-Mode is intended for a Multitasking-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is Mode the CPU Possibilities offer, to protect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SKS one against another, i.e. a Program cannot access in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is is attained only at a certain cost. A Pointer does no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 physical Address, but contains a Selector and an Offset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on of a physical Address im PM, it will branch for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of the logical Address, as Index in a Descriptor Table.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escriptor Table contains a 24-Bit Base Address, 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set-Part of the logical Address will be added, in order to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PMI 32-bit this is similar, certainly will be used ther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ffsets (4 GByte !), which can manufacture an occupation of a 4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-Segment. Now if an application attempts to access Data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 Limit, so it attempts a general Protection violation (GB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Protection fault), hence Protected Mode. In DPMI-Ver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 the 16-Bit-DPMI will be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t change for the Us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first nothing, the DPMI-Version offers the same Function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ormal" Version. Certainly the System Demand is somewhat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switching between PM and Real-Mode a certain speed forfe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noticed. Also there should be available  minimum of 3-4 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. Then for DOS-Calls certainly there is more than 400 KBy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and the Buffers can be measured somewhat gener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ring Errors (Exceptions) will be perpetuated on the Hard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CMD-Path and should be forwarded to a NORD&gt;&lt;LINK-Service-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DG9FU,DB2OS or DG1KWA), with that we have the facilities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ll the DPMI-Version tolerates  OS/2 or WIN 3.1x / WIN 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 /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s through the construction of the DPMI it gives an enti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ok. As described above already, the CPU must be running clos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 switching running between the Protected Mode and the Re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ally this cost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ason certain matters are to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ith Fifo, has not much sense without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COM-U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ed through the Construction of the Card. Very many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generated ! Four 9k6-Links correspond to ca. a 38k4 KISS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Fifo ! The USCC-Cart admittedly enacts also via a small Fi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f it does it is fragi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for DPMI, because the VANESSA generates no Interrup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ally creates IRQ ...as this is critical, I can say...fir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recommend most warmly a 486DX2-6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ashes  /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 THE SCREEN a Debug-Output is generated. The Program "SYMIFY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UG.TXT TNN.EXE" should be called IMMEDIATELY FROM TNN17x.EX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es the Stack and generates the actual Debug-Repor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 this to a TNN-Service-Place. After that, the Sysop him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 Reset ! This can be either a Hardware-Watchdo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 the START.BAT which stands after the calling of the TNN-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IFY, e.g. RESET.COM. Unfortunately up to now, another solu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ossib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= Doubl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 = Invalid T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 = Segment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 = Stack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 = General Protection vi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 = P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vice for the 32bit-Version of TheNetNode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TNN174.STA/MHEARD.TAB/CONVERS.PRS of the 32bit-Version dif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/DPMI-Versions through the DWORD-Alignment of the G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unctions of the TNN171 for DOS/DPMI should function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32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 the moment, the 32bit-Version has a very primitive Ti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ur, a better Timing-Routine is being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32bit-Version generates no Resets but abandons the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Batch-File after the TNN.EXE a Program is called, which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et. The "SYMIFY" (s.u.) is to be inserted between TNN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Compiler the DJGPP/GNU arrives for the operation. This Compi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implify the transfer of the DOS-Version onto the G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and also to enable a reverse possibility, a STARTCNT.EX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developed. This allows the operation with another TNN174.TNB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CNT.EXE for the access of "outdoors" can stand in the SYS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/and also in the in the TNN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CN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s the respective number at Starts (Through running the START.B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will be decreased by 1, when the STARTCNT.EX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&lt;numb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also, are necess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ading out of the Memory with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PMI-Handler icl. CWSDPMI.DOC, CWSDMP0.EXE CWSPARA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32-V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yet know also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the Software will be restar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START.BAT could app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UT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versd=P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nn32buffers=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nnpath=c:\tn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nncfg=c:\tn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sgpath=c:\tnn\ms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path=c:\tn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gicall=DB0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atqth=JO41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qth=9:16:12/51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kenco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iss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-log.exe c:\tnn\sysop.pro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==1 GOTO OKGN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tart old TNN17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!!!!!!!!!!!!!! OLD SOFT STARTS HERE (TNN171.EXE) 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NN174.DOS TNN174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_1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!!!!!!!!!!!!!!! OLD SOFT STARTS HERE (TNN171.EXE)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KGN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tart new TNNG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!!!!!!!!!!!!!! HERE THE NEW SOFTWARE WILL BE STARTED 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NN174.DPI TNN174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G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IFY -o DEBUG.ERR TNNG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EBUG.ERR &gt;&gt; C:\TNN\TEXTCMD\DEBU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!!!!!!!!!!!!!! HERE THE NEW SOFTWARE WILL BE STARTED 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s to b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 In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386/486'er-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ttp://www.delori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A M A - a new Method for Packet-Radi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"DAMA - a new Method for Packet-Radio !" \f C \l "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K4EG Detlef J.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nbrechstr.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38106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D&gt;&lt;LINK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eter Guelzow, DB2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, always Packet-Radio-Amateurs have Problems with tha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sedly do not arrive at 'their' Digipeater or mine, the Digi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have understood it, because although it can hear the Dig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loud Signals. The conclusion that the receiver of the Digi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f, appears st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ally it presents that case also, but should not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ible that the Digipeater has not 'nothing heard', bu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eard much too much'. Typically it has the 'best' Loca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ed Stations. That leads to Collisions by the Digi with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, which themselves also do not hear one with another ('Hid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s-Problem'). Only when one of the simultaneous received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ives distinctly stronger than all others at the Digi, it has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by Chance. Then for more distant lying Stations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ssible to penetrate to the Digi with their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Requests have been expressed, in order so solve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mateur Bands. A Solution is for example the usage of Du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s (BTMA). But this System also has a number of Disadvantag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expense of a Duplex-Digis is about several times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implex-Digi. Furthermore it occupies T W O  Channe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ngs only the throughput OF ONE collision free Channel. A through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only appears statistically through Collision Re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 would be more Elegant, if one could lose the Problem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a simple EPROM-Exchange or better still only throug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ow this Problem of the Packet-Radio-Amateurs is nothing new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s also with other Radio Services, which have the same, e.g.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munications Satellite should be addressed from Ships o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stablished Method that solves this Collision Problem, is e.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-Method. It is an abbreviation of: Demand Assigned Multipl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also perhaps, Demand-Related-Multiple-Access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ence Channel. In the Literature the pertinent concept CO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(Carrier Oriented and Demand Assigned Control). But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ertainly by reason of the phonetic confusion possibilit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m Name has been aband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execution of this established DAMA it is approximat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In a Connection oriented Protocol, at first after the Slot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ha-Method will be requested, to connect to the Satellite. Coll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eldom, but will be taken as the Phase in purchase. After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recognises the Station and includes it in its Polling-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all Stations will be called in succe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(polled), whereby the Call is simultaneous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knowledgement of the received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Station is connected, it sends its Data Blocks (I-Frames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after an invitation through a Poll. It can send more Fr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. If the End Node (User) does not Answer immediately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etermined Time, it will be assumed, that the Poll has not arr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in the next Cycle will immediately repeat the P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knowledgement will be sent after Receipt of User-Data-Blocks (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s) in the next round with the Poll (therefore whe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s of the Connect-List have been worked). If against tha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mpty Acknowledgement arrives (Receive Ready/Final), so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d over in the next 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creased loading of the transfer channel an immediate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 Station can be set down still further in the Poll-Priorit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achieves the highest Priority again, when it answ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(or more) I-Fr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evious Protocol Description is read through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d almost, that the AX.25-Level-2-Protocol can be recogni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. Certainly lying therein, is the Chance and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MA-Method for Amateur-Packet-Radio. AX.25-L2 immediately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Elements, which are required for DAMA. There must not be im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new Syntax Elements. Many Functions already allow attainmen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ment of the Operating Parameters. The Rest at this Time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alteration of the State Table in the Firm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could a DAMA-Version appear for Amateur-Packet-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lready all Syntax Elements are available, nothing new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ed and defined. We remain therefore, in the hitherto Termi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X.25 for th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ous Phases of the Protocol should be conside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 End-Node is to be connected via a Digi, so the new St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cluded directly in the Poll-List and polled with SABM-Fram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ithin a default Number of SABMs, no UA of the requeste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arrives, the Station will be struck out of the Poll-List agai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tive goes out returned from the End-Nodes, as previous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SMA-Method an SABM to the Net-Node will be sent. In this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isions are possible, it is a possible necessity, to sen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BMs after a defaulted Timeout as previously, up to the Net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 with a U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at the End-Node in the Polling-List (User-List with TheNe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and from now on this will be coordinated. The End-Node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RR count 0 as Signal to the Digi, that its UA has 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long as no Information-Transfer between Net- and End-Nod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(Idle), the Net-Node sends its Polls with RR and th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Count. If an RR with the attached Count, arrives as an Ans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-Node to the Digi, the Time to the next Poll will be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End-Node, in order not to burden the Channel un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olls. If the RR of the End-Node is not received by the Di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either the Poll or the Answer disappears), then the sam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will be polled again immediately with the next pass. (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ll other Uplink-Stations have been worked o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fter a default Number of Polls no answer has been receiv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-Node can be erased out of the Poll-List. At first sigh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only places more Transfer-Effort than in the earlier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now also the Opposite Station is routinely polled and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will be appended. The difference is only, that in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, the End-Node will be struck out of the User-List, if i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answers, with a constant number of atte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ata-Transfer  Net-Node - End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differentiates itself in now way from the 'normal' CS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. Because the Initiative lies moreover with the Digi (Mas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t can send to the End-Node (Slave) at each time one or mor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s instead of a Poll. The End-Node acknowledges as received with 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ttached Count, but also, it can acknowledge directly with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and the corresponding Counts. The application of the P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inal-Bits 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ata-Transfer  End-Node - Net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ready outlined previously, the Net-Node sends in succession P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 in the User List listed End-Nodes. The End-Node waits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is polled from the Digi with an RR or its one I-Fr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 immediately with one or more I-Frames to the Net-N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ing for a Poll makes the decisive Aspect of the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ion contrary to the earlier Method, with the multi End-Nod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nt quasi simultaneously, because they do not hear one ano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oord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 the Problem will be shifted, that two End-Nodes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y themselves actually could hear, but in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Dead Time between the switching  off of the Receiver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mission of the modulated Carrier which the oth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ear'. This case is not so rare, because different send ready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ynchronised with each other from the Carri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gi will not acknowledge I-Frames immediately, but fir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Round, after all other Stations on the List have been serv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lso at the same time as the next Poll. If no I-Fr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ued to be sent, again from the End-Node will be sent only an R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it is the same Syntax Elements for the operation. If the Net-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gi) throws out the End-Node (User), so it sends a DISC-Fr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. The End-Node answers it immediately with a UA (Final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). If the UA gets lost, the End-Node answers with a next ar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-Frame as previously with a DM-Frame. If in the returned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Node 'exits', so it awaits the next Poll and consequently s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-Frame to the Net-Node. In this Case it is irrelevant,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 acknowledges with UA immediately, or first in the next 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ertain special position takes in UI-Frames (Unnumbered Inform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in the normal CSMA-Method as also in the DAMA-CSMA-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ly they have been created for, an Information Exchan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ised outside of the normal Protocol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UI-Frames are to be sent from the End-Node, normally this can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utside of the Operation with the Digi. Actually these C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not occur, because in these cases the Direct-QSO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d on the Digi-Entry-Frequency. UI-Frames of the Digi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over, again no Problem, because it will be heard by all St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Protoco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ly completely described, an idealised Se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 Construction up to dismant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not display all AX.25 possible Protocol Elements. But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completely necessary in this Context, becaus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 retain their logical meaning. DM, RNR, REJ will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sense as previously. The difference to the pure CSMA-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lusively, that the End-Node it sends as the other Protocol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ter a Poll of the Di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Node-Side, the only difference that is makes,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Frames will not be sent immediately or at any ti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first, when all other registered Stations (in the same se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worked once, and which should be addressed exac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 addressed End-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of the Protoco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ssible importation of the DAMA-CSMA-Method coul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ously. Naturally the throughput will be so much lar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ly as more Stations enter on the new Method. But some S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o not enter the new Channel-Access-Method, can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ally to the increase in throughput, in that they instal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otherwise. For that purpose the Delay between Receipt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ts corrected Frames and the 'belonging to' Acknowledgement (T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AIT) will be set on a Minimum. (less than 1 se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up to the Poll being sent out on an individual outgoing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 (in order to 'paint on' an Acknowledgement) will be se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vely high Value, the distinctly larger than norma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onological distance apart between two Polls of the Net-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sides of the new Protocol Version must operate up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of the Method being ladled out. For this purpose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-Side must be informed anyway, that now it has to install itsel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Protocol-Variant. More Methods offe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ation of an UPLINK-Command additional to the CONNECT-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mportation of a Channel Specific Parameters in the TNC,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-Variant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cognition of the Protocol-Variant by way of Proto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-Bytes from the Net-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imited Usage of the Method through alteration of the TNC-Timer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outli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aturally beside that also is still possible,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tion of a new Protocol-Elements, with which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 will be controlled. That e.g. as with X.25 the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BM-Frame. Furthermore, with that Compatibility will be en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earlier Protocol, because the 'old' Protocol-Versio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react on unknown Frames or with FRM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lined Method can raise the throughput distinctly on an AX.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. It has the decisive advantages, that it gives no Net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over loading of the Channel. The transfer capac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rises continually up to the Maximum, it gives no ti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as with pure CSMA, by which the Net-Transfer-Rate again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a certain threshold (ca. 65 to 85 % with pure CSM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th minor Channel Loading more transfers will be requi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 (Overhead). But this does not disturb any more, so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Capacity will not be scooped out. With increased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 the Overhead-Part then goes further back up to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the ideal CSMA-Method without Coll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as determined 'social' Components give DAMA distant Sta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ility, to work with stability via the Digi, without being 'how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' from the near lying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required, that all participating Station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taneously on to the new Protocol-Variant. All Protocol-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n their original Meaning, so that the End-Node can use the 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Variants in parallel. With that the Channel through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er, certainly the more Stations partake of the new Vari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.          : Normblatt X.25 CC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.          : Transaction on communication IE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, T.       : AX.25 level 2 protocol specification AM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uffels, F.J.: Lokale Netze . R.-Mueller-Ver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midt, D.J. : Synchrone DFSS-Protokolle mit 6809-Micro-Compute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terogenen Sternnetzen. TU-Script BS'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enbaum, A. : Computer Networks. Prentice Hall Ver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midt,D.J.  : DAMA, ein neues Verfahren fuer Packet-Radio cq-DL, 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  : Dis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 : Disconnec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MR :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: Inform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  : Rejec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  : Rece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: Rece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M : Set Asynchronous Bal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M : Set Asynchronous Respon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   : Unnumbere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   : Unnumbered Inform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MA : Busy Tone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MA : Carrier Sense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oriented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Nodes on the route know all Stations which the route uses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short time. Contrary to this, stands the Protoco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, by which all Data-Packets will simply reach further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simple  Level-2-Digipeats with PR). Connection oriented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ypically more expensive in the Realisation and requi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accomplishment in the Net-Node, but instea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ed special on Transfer Channels with less Capacity, becaus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very Frame the entire Routing-Information must be transpor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ce during the Connection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DAMA-Slave from DG2F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here at the sharp end the Definition of the 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ave, as it is implemented at the time in TF2.7. Thi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uture should be obligatory for the Programming of Layer-2-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reate a uniform Standard, on which Basis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DAMA and OPTIMA (DAMA fo Duplex-Digis) can be developed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aster-Poll (resp. DAMA-Poll) is addressed to the Slave Fr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, in whose Address-Field at the same time as the DAMA-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ll/Final bit and the Command/Response-Bit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Operation Condition "DAMA-Slave" a Station should chang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ceives a Frame addressed to itself with set DAMA-Bit. As 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ave it should run a Global Timer, which is installed with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(the recommended Minimum Value amounts to 4 Minutes).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initialised with each of its adjusted Frame with set DAMA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on the Start Value. The Station should leave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"DAMA-Slave", when either the global DAMA-Timeout runs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t has disintegrated Connections on the Channel of the DAMA-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lave may never radiate a Frame for a QSO with or via the 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same time as the Poll/Final- and the Command/Response-B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. This is valid for so called "Unproto-Poll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y give no motivating Actions from the Slave. Every 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ave may be only as a Reaction to the Master-Poll and which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mitted Information follows. A Reaction on the T3 is admitte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in this connection the sending out of a Poll, however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3 should be installed on a Time not smaller than 3 Minut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rameter should not be configurable for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ception builds the Construction or Destruction of a new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naturally, is to be found instead one from a Slave mo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. The T1 in this Case may be used as Criteria for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SABM or DISC, the sending out must follow inside the Re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ster-P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ction of the Slave to a Master-Poll has to follow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out consideration of the 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ction of the Slave to a Master-Poll must exis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connected Send. A "Flicker" of the Sender may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any circum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ulti-Connect-Connections, the Slave with a DAMA-Poll sends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rbitrary Link, all queued, unsent Frames of all existing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once sent Frames of a definite Link will be repea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 that, when this Link is explicitly p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and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uidance for the adjustment of the Routes from TheNetNode Version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7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as indicated, that many of TNN Digis previously had d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ittle with TCP/IP. On these grounds, here I attempt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Guidance with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no grounds for the TCP/IP Protocol to interced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only serve for the purpose to configure a TCP/IP mode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. The TCP/IP basics are to be read at another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first the Digi must receive an IP Address. IP Addresses ar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ldwide, i.e. an IP Address is only available ONCE in the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be unique. Therefore you cannot simply choose an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must obtain one from an IP Address Supplier. Brian Kantor (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 not immediately to hand) creates worldwide. Furthermor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P Address Suppliers in every Country. In DL it is Ralf Kl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l4ta who has again, further Address Suppliers, who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ons. For the Hamburg Area it is e.g. Eddi dk3u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Brian Kantor has the entire 44 Net and must pay for that 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know how many, but such Nets are restricted; that only for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kes an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4.128.0.0 - 44.128.255.255 are Addresses which may be emplo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, then these Addresses will not be shared officially.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P Address appear ? Example from db0hht.ampr.or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130.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|  +---- the 100 is the Address of db0hht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+------- the 0 stands for the N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-------- the 130 stands for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 the 44 stands for the Domian ampr.or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 it differentiates the Addresses on one Point, i.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ere stands the 0 for Net 0 and in one the 150 for Net 1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P Address will be installed now by TN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A &lt;Address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of the tcp/ip Ro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 now obtain the IP Packets of e.g. db0nds will be rou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in the Ne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et 0 db0hht.ampr.org is the Gateway, i.e. all Packe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nt via db0hht.ampr.org and admittedly the Addresses 44.130.0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4.130.0.255, also the 255 Addresses for the corresponding Ne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HHT.ampr.org forwards these Addresses correctly onto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we must also install a so called Cluster Routing and then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make with db0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the Route to db0hht.ampr,org will be installed: (44.130.0.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0.100 + NET/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Addresses of the Net 0 via db0hht.ampr.org will be ro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0.0/24 + NET/ROM 44.130.0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all Computers in the Net 0 can be reached from db0nd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hht.ampr.org. When there would be nothing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does db0nds know that db0hht can be reached with AX.25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the ARP Entry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 44.130.0.100 + NET/ROM db0h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at the Software will be informed that TCP/IP Packe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Address 44.130.0.100, are sent to the AX25 Address db0hh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ro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ly, here we must differentiate accurately between "Hostnam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X525-Addressee"  ! That is an entirely important Po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ureable confusion establish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e.g.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 : dk3hg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25-Call: dk3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: dk3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, always appears this "dk3hg", but all three Names, which admit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alled the same, but have a different meanings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 Word for the "rout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kes little sense to route individual Hosts, without emplo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ster-Routing, for that is achieved only this ONE Host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. But that is not the meaning of a Router, as TNN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 the Sysops themselves should agree with each other "w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, what routes, with that it does not arrive at confusion.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strictly speaking, is to apply always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TCP/IP Digi, when is comes to such 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ntirely special advantage I wish to expose. Previously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it was for the Northern (Netromland) to mak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atic TCP/IP in the South (Flexnetland), because the Digi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exnetland always must have to send its Broadcast via Flexn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h. Now that can be bypassed, if the TNN, is connected to Flex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routes have been installed. Then it is possible to rea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to reach db0hht from all other possible TCP/IP Digis,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exnet m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yself wish, to thank for these Paths also with Frank dg3aah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uch patience with db0nds has installed the routes for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know which Sub-Net-Coordinator is appropr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Region, can look in the Boxes from "Subnet_Koordinator_Lis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, all Coordinators for DL are listed. Also, I will send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leasure by demand per mail, if it cannot be found in the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 Sub-Coordinator in your Region, then you mus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lf dl4ta, in order obtain to a new Sub-Net. Simultaneously an 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ew Region should undertake the administration of this Ne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dvocated to take an IP Address for the TNN Router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 as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4.130.news_Net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has the advantage that by choice, this Net can be divided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ctual List of the IP Addresses is distributed by db0hht or WAM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 be found by other UNIX Digis, in the Directory  /tcp.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each Sysop more or less :-). Who wishes to hav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ldwide List and has an Internet connection, can take a loo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tp://ftp.ucsd.edu/ham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ppendix  1 is to be found the apportionment of a Net i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Nets. Im Appendix 2 is an incomplete Example as we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b0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t can apportioned as e.g. 44.130.0.0 to 44.130.0.255 still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ndividual Sub-Nets. Then that appears e.g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sk    /Bits       Addresses      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130.0.0/24           256      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130.0.128/25         128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130.0.192/26         64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130.0.224/27         32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130.0.240/28         16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130.0.248/29         8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130.0.252/30         4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a 44.130.15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0.100   +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 44.130.0.100   + db0h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0.0/24  + netrom    44.130.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82.101  + Ruhner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 44.130.82.101  + Ruhner-B. VC db0oca-11 db0lw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83.0/24 + Ruhner-B. 44.130.82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20.0/24 + Ruhner-B. 44.130.82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42.0/24 + Ruhner-B. 44.130.82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56.0/24 + Ruhner-B. 44.130.82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60.0/24 + Ruhner-B. 44.130.82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80.0/24 + Ruhner-B. 44.130.82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88.0/24 + Ruhner-B. 44.130.82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 44.130.91.0/24 + Ruhner-B. 44.130.82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xpanded still ......, should serve only as inspi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uestions, Comments, Improvement recommendations etc. I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to me. Michael (dk3hg@b0h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Licence for Amateur Radio Software (A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1992 Nord&gt;&lt;Link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Lutz Schi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htsbuetteler We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110 Braunschwe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may be copied and distributed as long a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ed. For inspirations, to improve it, I am thank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cence arose from the General Public Licence of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ation (GPL). I have attempted, to retain the sense and br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rity to it. Some passages have been substantially removed.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to each User's option, to employ instead of this Licence, the G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nse of this Licence is to protect the Author and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However there are some necessary restrictions, and al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ngs certain duties for which. those who with this Licenc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lter the incorporat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be achieved from that, the Software is protected b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User obtains through this Licence, the Possibility of a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restricted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cence is valid for every Program or Part of a Program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outputs a Copyright-Notice, which covers itself on the Licen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, "Program" means either the Program or a Part there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You" are the Licenc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or copy or distribute or alter the Program, so long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, you attach no Commercial int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u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alter the Copyright Entry and the advice of this Lic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th every Start of the Program, it must be visible for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ach third party, that you give a Copy of the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Rights, which you yourself have received. You must impose on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du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istribution, you may not ask for any money,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for the Medium and Pos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only distribute the complete Program, as you have receiv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ter the Program or parts of it for you own work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iteral or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o the following points are valid for the arising new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learly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Name a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nd the fact, that you have altered the Program Application or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istribute the Program either with the complete Sourc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demand, a Copy of the Source Text against a fee of a maxim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Medium and the Pos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clare no Limitations, which exceed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btain the Program without any Guarantee for Function,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actical Usefulness for a definite purpose. You renounce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im, no matter on what Grounds.  With the Usage of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se these Licence conditions without reser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. 1.0, 13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must be defined precisely, will be the demonstrated (hopefu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. This File, I know now already, will be altered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riendly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d&gt;&lt;Link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Lutz Schi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htsbuetteler We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110 Braunschwe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out (from the Laser Printer) is obtained against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mbursement of DM 0,08/Side + Postage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Happe                L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hsaecker 20               Henning DG9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46 Vell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r DB2OS   Andreas DB7KG   Georg DF2AU   Nils DF6LN   Klaus DF7B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reas DG1KWA   Frank DG3AAH   Bernd DG8BR   Odo DL1XAO   Kurt DL2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er L5HCD   Matthias DL9HCJ   Peter HB9PAE   Daniel ON5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special thanks go to DF6QQ. Uli has assumed a labourious small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unctuation and also still eliminate certain small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ssue has been Proof Read by:        (German Version Onl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us DF7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Node 1.74 (c) NORD&gt;&lt;LINK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eptemb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