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**   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TheNetN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Portabl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Networ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doc/ipxaxip.doc (maintained by: DG1KWA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is part of "TheNetNode" - Software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8  NORD&gt;&lt;LINK e.V. Braunschwei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free software; you can redistribute it and/or mod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nder the terms of the NORD&gt;&lt;LINK ALAS (Allgemeine Lizenz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ateurfunk Software) as published by Hans Georg Giese (DF2AU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13/Oct/1992; either version 1, or (at your option) any la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distributed WITHOUT ANY WARRANTY only for furth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velopment and learning purposes. See the ALAS (Allgemeine Lizen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Amateurfunk Software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hould have received a copy of the NORD&gt;&lt;LINK ALAS (Allgeme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zenz fuer Amateurfunk Software) along with this program; if not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to NORD&gt;&lt;LINK e.V., Hinter dem Berge 5, D-38108 Braunschwei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ist PUBLIC DOMAIN, mit den Einschraenkungen dur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 ALAS (Allgemeine Lizenz fuer Amateurfunk Software), entw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, veroeffentlicht von Hans Georg Giese (DF2AU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13.Oct.1992, oder (wenn gewuenscht) jede spaetere Vers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wird unter Haftungsausschluss vertrieben, aus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hliesslich fuer Weiterentwicklungs- und Lehrzwecke. Naeher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oennen Sie der ALAS (Allgemeine Lizenz fuer Amateurfunk Softwar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nehmen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llte dieser Software keine ALAS (Allgemeine Lizenz fuer Amateur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k Software) beigelegen haben, wenden Sie sich bitte a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RD&gt;&lt;LINK e.V., Hinter dem Berge 5, D-38108 Braunschwei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thernet-Interfaces von TNN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estversion 175nk49 haben zwei Netzwerkinterfaces in TNN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ug gefu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PX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PX-Protokoll wird haupts�chlich in Novell-Netzwer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Protokoll mit TNN zu verwenden muss der Kernel mit IP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t werden. Au�erdem sollten die IPX-Konfiguration-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 Des weiteren muss erfolgre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arte installier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Kernel ohne IPX-Unterst�tzung compiliert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TNN mit IPX-Interface eine Fehlermeldung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dem Start von TNN muss dann ein IPX-Interface aktivie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ird mit dem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_interface add eth0 -p EtherI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ell gemacht. Eth0 ist die Netzwerkkarte , -p defi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s Prim�res IPX-Interface und EtherII ist das Fram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rameformat ist kompatibel mit dem des PC/FlexNet-Treiber IP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von TFX_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 IPX-Interface konfiguriert, beendet sich T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"cannot bind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die TN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n_lockfile /usr/spool/uucp/LCK..c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device 5: 0 = KISS, 1 = SMACK, 2 =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2-Port associated with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intrag definiert das IPX-Device auf Port 5. In der TNB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ort jetzt mit PO 5 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ist keine weitere Konfiguratio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chr�nkungen sind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wird als Broadcast ins Netzwerk gesendet. Irgendwelche Router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Netzwerk werden die IPX-Frames mit gro�er Sicherheit NICHT durchlass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XIP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XIP-Format st�tzt sich auf wichtige Grundregeln des IP-Rou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sind Grundkenntnisse f�r den Einsatz des AX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notwendig. Au�erdem sollte man in der Lage sei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arte unter Linux zu installieren und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�hrung in diese komplexe Materie w�rde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XIP-Format wurde in der RFC 1226 (IP Encapsulation of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May 1991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ird das Interface in der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(Beispi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x25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n_lockfile /usr/spool/uucp/LCK..c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device 6: 0 = KISS, 1 = SMACK, 2 =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2-Port associated with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XIP (=AX25IP) werden die Frames nicht als Broadcast in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, sondern gerichtet an den entspr.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funktioniert muss im Kernel ein entspr. Routen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ielrechner ve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mal an, wir m�chten eine Verbindung zwischen DB0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B0GSO aufbauen. Der Rechner von DB0GSO hat die IP-Adresse 192.100.10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route add 192.100.100.1 eth0' sage ich dem Kernel wie die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B0GSO zu rou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uss die ax25ip.cfg entspr.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thenetnode/ax25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select active so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ocket &lt;ip/udp&gt;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cket udp 1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1 - config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2 - major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3 - major events, errors, and AX25 fra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4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routes.  One example routes all traffic for callsign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host named nexthost.bla.blub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gso 192.100.1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atch-all is provided: this line sends all call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the routing tables to otherhost.bla.blub. 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great care -- the host on the other end may not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default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default 192.100.10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trag 'route db0gso 192.100.100.1' teilt man TNN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Call DB0GSO-0 (SSID beachten !)  unter der IP-Adresse 192.100.10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� der AXIP-Treiber von TNN bei jedem zu sendend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�nger-IP-Adresse ermitteln mu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 Vorteil bei diesem Vefahren ist, da� die Pakete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s Netz gerouted werden k�nnen, da es sich um kein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Es ist damit also m�glich zwei TNNs �ber ein gr��eres IP-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, in der IP-Adresse und Call gespeichert werden, ist z.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128 Eintr�ge beschr�nkt. Sollten mehr gebraucht werd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_SIZE in der Datei AX25IP.C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matisches Eintragen von Zielen ist im Moment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lso ein Call nicht in der Tabelle, so ist KEIN Connect m�g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ehlersuche k�nnen vier versch. Log-Level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z.Zt. nur der Level 2 teilweise eingeba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hilfreich ist auch das Linux-Tool TC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er Connect eines Rechners nicht m�glich sein, so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einer shell zuerst mit dem Ping-Befehl die Erreichbar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chners �berpr�f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&amp; Problemen stehe ich ger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/55 de DG1KWA /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27.8.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